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PROJE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4 listopada 2015 rok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kreślenia wzorów formularzy informacji i deklaracji podatkowych podatku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od nieruchomości, podatku rolnego i podatku leśneg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8 ustawy z dnia 8 marca 1990 r. o samorządzie gminnym (tekst jednolity: Dz. U. z 2015 r. poz. 1515 ze zm.), art. 6a ust. 11 ustawy z dnia 15 listopada 1984 r. o podatku rolnym (j.t. Dz. U. z 2013 r. poz. 1381 ze zm.) art. 6 ust.13 ustawy z dnia 12 stycznia 1991 r. o podatkach i opłatach lokalnych ( j.t. Dz. U. z 2014 r. poz. 849 ze zm. ) oraz art. 6 ust. 9 ustawy z dnia 30 października 2002 r. o podatku leśnym (Dz. U. z 2013 r. poz. 465 ze zm.) Rada Gminy Duszniki uchwala, co następuje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a się wzory formularzy: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deklaracji w sprawie podatku od nieruchomości (DN-1) stanowiący załącznik Nr 1 do uchwały.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deklaracji w sprawie podatku rolnego (DR-1) stanowiący załącznik Nr 3 do uchwały.</w:t>
      </w:r>
    </w:p>
    <w:p>
      <w:pPr>
        <w:pStyle w:val="Normal"/>
        <w:spacing w:before="0" w:after="0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deklaracji w sprawie podatku leśnego (DL-1) stanowiący załącznik Nr 4 do uchwał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informacji w sprawie podatku od nieruchomości, rolnego i leśnego stanowiąc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łącznik Nr 2 do uchwał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dane o podatnikach podatku od nieruchomości, rolnego i leśnego stanowiący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łącznik Nr 5 do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dane dotyczące przedmiotów opodatkowania stanowiący załącznik Nr 6 d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raci moc uchwała Nr XVI/92/11 Rady Gminy Duszniki z dnia 22 listopada 2011 roku w sprawie określenia wzorów formularzy informacji i deklaracji podatkowych oraz uchwała Nr LIII/359/14 Rady Gminy Duszniki z dnia 28 października 2014 roku w sprawie zmiany wzorów formularzy informacji i deklaracji podatkowych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podlega publikacji w Dzienniku Urzędowym Województwa Wielkopolskiego i wchodzi w życie z dniem 01.01.2016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chwały nr………… Rady Gminy Duszniki z dnia 24 listopada 2015 roku w sprawie określenia wzorów formularzy informacji i deklaracji podatk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nowymi zapisami w ustawie o podatkach i opłatach lokalnych, w ustawie o podatku rolnym i leśnym wprowadza się nowe formularze informacji i deklaracji podatkow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7:00Z</dcterms:created>
  <dc:creator>FMagda</dc:creator>
  <dc:description/>
  <dc:language>en-US</dc:language>
  <cp:lastModifiedBy>Danuta Dolemba</cp:lastModifiedBy>
  <cp:lastPrinted>2015-11-16T14:20:00Z</cp:lastPrinted>
  <dcterms:modified xsi:type="dcterms:W3CDTF">2015-11-18T06:37:00Z</dcterms:modified>
  <cp:revision>2</cp:revision>
  <dc:subject/>
  <dc:title/>
</cp:coreProperties>
</file>