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 xml:space="preserve">PROJEKT   </w:t>
      </w:r>
      <w:r>
        <w:rPr>
          <w:b/>
          <w:sz w:val="48"/>
          <w:szCs w:val="48"/>
        </w:rPr>
        <w:t>a</w:t>
      </w:r>
      <w:r>
        <w:rPr>
          <w:b/>
          <w:sz w:val="26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4 listopad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5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515</w:t>
      </w:r>
      <w:r>
        <w:rPr>
          <w:szCs w:val="24"/>
        </w:rPr>
        <w:t xml:space="preserve">) oraz art. 226, 227, 230 ust. 6, 231 ustawy z dnia 27 sierpnia 2009r. o finansach publicznych (Dz.U. z 2013r. poz. 885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 zmienionej uchwałami Nr IV/14/15 z dn. 27.01.2015r.; Nr V/22/15 z dn. 24.02.2015r.; Nr VI/27/15 z dn. 24.03.2015r.; Nr VIII/35/15 z dn. 28.04.2015r.; Nr XI/66/15 z dn. 23.06.2015r.; Nr XII/72/15   z dn. 28.07.2015r.; Nr XIII/79/15 z dn. 25.08.2015r.; Nr XIV/88/15 z dn. 22.09.2015r.; Nr XV/95/15 z dn. 27.10.2015r. oraz zarządzeniami Nr 19/15 z dn. 12.03.2015r.; Nr 21/15 z dn. 9.04.2015r.; Nr 37/15 z dn. 22.05.2015r.; Nr 88/15 z dn. 12.11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4 listopad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zternastej zmianie Wieloletniej Prognozy Finansowej na lata 2015-2024 dokonuje się zmian</w:t>
      </w:r>
      <w:r>
        <w:rPr>
          <w:color w:val="FF0000"/>
        </w:rPr>
        <w:t xml:space="preserve"> </w:t>
      </w:r>
      <w:r>
        <w:rPr/>
        <w:t>polegających na zmianie dochodów bieżących i majątkowych,</w:t>
      </w:r>
      <w:r>
        <w:rPr>
          <w:color w:val="FF0000"/>
        </w:rPr>
        <w:t xml:space="preserve"> </w:t>
      </w:r>
      <w:r>
        <w:rPr/>
        <w:t>wydatków bieżących                i majątkowych oraz przedsięwzięć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5:00Z</dcterms:created>
  <dc:creator>.</dc:creator>
  <dc:description/>
  <dc:language>en-US</dc:language>
  <cp:lastModifiedBy>Danuta Dolemba</cp:lastModifiedBy>
  <cp:lastPrinted>2015-10-22T12:29:00Z</cp:lastPrinted>
  <dcterms:modified xsi:type="dcterms:W3CDTF">2015-11-18T08:25:00Z</dcterms:modified>
  <cp:revision>2</cp:revision>
  <dc:subject/>
  <dc:title>UCHWAŁA  NR</dc:title>
</cp:coreProperties>
</file>