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00" w:after="100"/>
        <w:jc w:val="center"/>
        <w:rPr/>
      </w:pPr>
      <w:r>
        <w:rPr/>
        <w:t>Uchwała Nr</w:t>
      </w:r>
    </w:p>
    <w:p>
      <w:pPr>
        <w:pStyle w:val="Bodytext"/>
        <w:jc w:val="center"/>
        <w:rPr/>
      </w:pPr>
      <w:r>
        <w:rPr/>
        <w:t>Rady Gminy Duszniki</w:t>
      </w:r>
    </w:p>
    <w:p>
      <w:pPr>
        <w:pStyle w:val="Bodytext"/>
        <w:jc w:val="center"/>
        <w:rPr/>
      </w:pPr>
      <w:r>
        <w:rPr/>
        <w:t>z dnia ……………..</w:t>
      </w:r>
    </w:p>
    <w:p>
      <w:pPr>
        <w:pStyle w:val="Bodytext"/>
        <w:spacing w:lineRule="auto" w:line="360"/>
        <w:jc w:val="both"/>
        <w:rPr/>
      </w:pPr>
      <w:r>
        <w:rPr/>
        <w:t>w sprawie: odwołania przewodniczącej Komisji Rewizyjnej</w:t>
      </w:r>
    </w:p>
    <w:p>
      <w:pPr>
        <w:pStyle w:val="TextBody"/>
        <w:spacing w:lineRule="auto" w:line="360"/>
        <w:ind w:right="72" w:hanging="0"/>
        <w:rPr>
          <w:szCs w:val="24"/>
        </w:rPr>
      </w:pPr>
      <w:r>
        <w:rPr>
          <w:szCs w:val="24"/>
        </w:rPr>
        <w:t xml:space="preserve">Na podstawie art. 18a, art. 21 ust. 3 i art. 22 ust. 1 ustawy z dnia 8 marca 1990 r. o samorządzie gminnym (Dz. U. 2015 r. poz. 1515 tj.) oraz § 82 ust. 2 Uchwały Nr V-22/2003 Rady Gminy Duszniki z dnia 26 lutego 2003r. w sprawie Statutu Gminy Duszniki (Dz. Urz. 2003r., Nr 60, poz. 1112 ze zm. ), </w:t>
      </w:r>
    </w:p>
    <w:p>
      <w:pPr>
        <w:pStyle w:val="TextBody"/>
        <w:spacing w:lineRule="auto" w:line="360"/>
        <w:ind w:right="72" w:hanging="0"/>
        <w:rPr>
          <w:szCs w:val="24"/>
        </w:rPr>
      </w:pPr>
      <w:r>
        <w:rPr>
          <w:szCs w:val="24"/>
        </w:rPr>
        <w:t>Rada Gminy uchwala, co następuje:</w:t>
      </w:r>
    </w:p>
    <w:p>
      <w:pPr>
        <w:pStyle w:val="Bodytext"/>
        <w:spacing w:lineRule="auto" w:line="360"/>
        <w:jc w:val="both"/>
        <w:rPr/>
      </w:pPr>
      <w:r>
        <w:rPr/>
        <w:t>§ 1. Odwołuje się radną Jadwigę Klińską z funkcji przewodniczącej Komisji Rewizyjnej Rady Gminy Duszniki.</w:t>
      </w:r>
    </w:p>
    <w:p>
      <w:pPr>
        <w:pStyle w:val="Bodytext"/>
        <w:spacing w:lineRule="auto" w:line="360"/>
        <w:jc w:val="both"/>
        <w:rPr/>
      </w:pPr>
      <w:r>
        <w:rPr/>
        <w:t>§ 2. Uchwała wchodzi w życie z dniem podjęcia.</w:t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both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</w:r>
    </w:p>
    <w:p>
      <w:pPr>
        <w:pStyle w:val="Bodytext"/>
        <w:spacing w:lineRule="auto" w:line="360"/>
        <w:jc w:val="center"/>
        <w:rPr/>
      </w:pPr>
      <w:r>
        <w:rPr/>
        <w:t>Uzasadnienie</w:t>
      </w:r>
    </w:p>
    <w:p>
      <w:pPr>
        <w:pStyle w:val="TextBody"/>
        <w:spacing w:lineRule="auto" w:line="360" w:before="0" w:after="240"/>
        <w:ind w:right="74" w:hanging="0"/>
        <w:rPr>
          <w:szCs w:val="24"/>
        </w:rPr>
      </w:pPr>
      <w:r>
        <w:rPr>
          <w:szCs w:val="24"/>
        </w:rPr>
        <w:t>Komisja Rewizyjna jest podporządkowana Radzie Gminy i jej działalność jest przez nią kontrolowana, co wynika z art. 21 ust. 3 ustawy o samorządzie gminnym zgodnie, z którym komisje podlegają Radzie Gminy, przedkładają jej plan pracy oraz sprawozdania z działalności. Należy więc uznać przez analogię, że rozpatrzenie skargi lub odwołania na przewodniczącą Komisji Rewizyjnej należy do Rady Gminy. Według Statutu Gminy Duszniki § 82 ust.2. Przewodniczącego Komisji Rewizyjnej wybiera Rada – tak więc Rada Gminy jest również władna do jego odwołani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a Komisji Rewizyjnej dopuściła się wielu nieprawidłowości proceduralnych, takich jak m.in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udnianie wykonywania zleconego przez Radę Gminy zadania: rozpatrzenia skargi na wójta Gminy Duszniki, poprzez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72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nie niezgodne z zapisam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§ 91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tutu Gminy, według którego:</w:t>
      </w:r>
    </w:p>
    <w:p>
      <w:pPr>
        <w:pStyle w:val="Normal"/>
        <w:spacing w:lineRule="auto" w:line="360" w:before="0" w:after="0"/>
        <w:ind w:left="720" w:right="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1. Postępowanie kontrolne przeprowadza się w sposób umożliwiający bezstronne i rzetelne ustalenie stanu faktycznego w zakresie działalności kontrolowanego podmiotu, rzetelne jego udokumentowanie i ocenę kontrolowanej działalności według kryteriów ustalonych w § 86 ust. 1.</w:t>
      </w:r>
    </w:p>
    <w:p>
      <w:pPr>
        <w:pStyle w:val="Normal"/>
        <w:spacing w:lineRule="auto" w:line="360" w:before="0" w:after="0"/>
        <w:ind w:left="720" w:right="7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2. Stan faktyczny ustala się na podstawie dowodów zebranych w toku postępowania kontrolnego.</w:t>
      </w:r>
    </w:p>
    <w:p>
      <w:pPr>
        <w:pStyle w:val="Normal"/>
        <w:spacing w:lineRule="auto" w:line="360" w:before="0" w:after="240"/>
        <w:ind w:left="720" w:right="7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3. Jako dowód może być wykorzystane wszystko, co nie jest sprzeczne z prawem. Jako dowody mogą być wykorzystane w szczególności: dokumenty, wyniki oględzin, zeznania świadków, opinie biegłych oraz pisemne wyjaśnienia i oświadczenia kontrolowanych.”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czas posiedzenia Komisji Rewizyjnej w dniu 1 października 2015 r., wyproszona została z sali obrad radna Justyna Bachorz, której odmówiono przedstawienie dokumentów istotnych dla rozpatrywanej skargi na wójt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e radnej Justynie Bachorz udziału w posiedzeniu Komisji Rewizyjnej, które stoi w sprzeczności z Konstytucją RP i ustawą o samorządzie gminnym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61 ust. 2 Konstytucji RP prawo do uzyskiwania informacji obejmuje dostęp do dokumentów oraz wstęp na posiedzenia kolegialnych organów władzy publicznej pochodzących z powszechnych wyborów, z możliwością rejestracji dźwięku lub obrazu. Uprawnienie to potwierdza także art. 11b ust. 2 ustawy o samorządzie gminnym, który wyraźnie stanowi, że jawność działania organów gminy obejmuje w szczególności prawo obywateli do uzyskiwania informacji, wstępu na sesje rady gminy i posiedzenia jej komisji, a także dostępu do dokumentów wynikających z wykonywania zadań publicznych, w tym protokołów posiedzeń organów gminy i komisji rady gminy. 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Tym samym nie tylko radny, ale każdy obywatel Rzeczypospolitej Polskiej ma prawo do uczestniczenia zarówno w posiedzeniach organów kolegialnych jednostek samorządu terytorialnego jak i w posiedzeniach ich organów wewnętrznych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Jak wynika natomiast z art. 21 ust. 4 ustawy z dnia 8 marca 1990 r. o samorządzie gminnym, w posiedzeniach Komisji mogą uczestniczyć radni niebędący jej członkami. Mogą oni zabierać głos w dyskusji i składać wnioski bez prawa udziału w głosowaniu. </w:t>
      </w:r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owyższym nie ma wątpliwości, że radny niebędący członkiem komisji ma ustawowo określone uprawnienie nie tylko do udziału w pracach każdej komisji, ale i może zabierać głos w dyskusji jak i składać w trakcie jej posiedzenia wnioski. Zapisy Statutu Gminy sprzeczne z powyższą ustawową regulacją są niewiążące i powinny być uznane przez organ nadzoru lub w dalszej kolejności przez sąd administracyjny za postanowienia nieważne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żliwienie radnym zapoznania się </w:t>
      </w:r>
      <w:r>
        <w:rPr>
          <w:rFonts w:cs="Times New Roman" w:ascii="Times New Roman" w:hAnsi="Times New Roman"/>
          <w:sz w:val="24"/>
          <w:szCs w:val="24"/>
          <w:u w:val="single"/>
        </w:rPr>
        <w:t>jedynie</w:t>
      </w:r>
      <w:r>
        <w:rPr>
          <w:rFonts w:cs="Times New Roman" w:ascii="Times New Roman" w:hAnsi="Times New Roman"/>
          <w:sz w:val="24"/>
          <w:szCs w:val="24"/>
        </w:rPr>
        <w:t xml:space="preserve"> z dokumentami przekazanymi – w imieniu wójta – przez pracownika Urzędu;</w:t>
      </w:r>
    </w:p>
    <w:p>
      <w:pPr>
        <w:pStyle w:val="Normal"/>
        <w:suppressAutoHyphens w:val="false"/>
        <w:spacing w:lineRule="auto" w:line="360"/>
        <w:ind w:left="993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) Przekroczenia uprawnień, jako Przewodniczącego Komisji Rewizyjnej Rady Gminy Duszniki poprzez dwukrotne nie przegłosowanie złożonego przez członka Komisji Rewizyjnej wniosku formalnego, o przesunięcie terminu posiedzenia, z uwagi na nieobecność wójta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a Jadwiga Klińska, jednoosobowo zdecydowała o powyższym odmawiając radnym wypowiedzi w tej kwestii. Jak wynika z zapisów Statutu </w:t>
      </w:r>
      <w:r>
        <w:rPr>
          <w:rFonts w:cs="Times New Roman" w:ascii="Times New Roman" w:hAnsi="Times New Roman"/>
          <w:i/>
          <w:sz w:val="24"/>
          <w:szCs w:val="24"/>
        </w:rPr>
        <w:t xml:space="preserve">Przewodniczący Komisji Rewizyjnej organizuje pracę Komisji Rewizyjnej i prowadzi jej obrady. </w:t>
      </w:r>
      <w:r>
        <w:rPr>
          <w:rFonts w:cs="Times New Roman" w:ascii="Times New Roman" w:hAnsi="Times New Roman"/>
          <w:sz w:val="24"/>
          <w:szCs w:val="24"/>
        </w:rPr>
        <w:t xml:space="preserve">Jedynie Komisja Rewizyjna – jako wewnętrzny organ kolegialny Rady Gminy – może decydować poprzez jawne głosowanie o przyjęciu lub nie wniosku formalnego, zgłoszonego proceduralnie przez członka komisji. 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e ograniczanie możliwości zadawania przez radnego pytań wójtowi, dotyczących zarzutów skarżącej;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ciw przewodniczącej, wobec zgłoszonemu przez członka Komisji Rewizyjnej wnioskowi, o zaproszenie skarżącej na kolejne posiedzenie i umożliwienie stronie wypowiedzenia się w sprawie;</w:t>
      </w:r>
    </w:p>
    <w:p>
      <w:pPr>
        <w:pStyle w:val="Akapitzlist"/>
        <w:numPr>
          <w:ilvl w:val="0"/>
          <w:numId w:val="1"/>
        </w:numPr>
        <w:spacing w:lineRule="auto" w:line="3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udnianie swobodnej wypowiedzi i wyrażania opinii w podjętym temacie oraz wprowadzanie presji czasu;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nie członków Komisji Rewizyjnej w błąd, podczas analizy dokumentów przedstawionych przez wójta, dotyczących tzw. opinii kuratorium oświaty oraz eksperta z WOKiS, w sprawie – rzekomego nie spełnienia wymogów formalnych kandydatki biorącej udział w konkursie na dyrektora Szkoły Podstawowej w Dusznikach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Przygotowanie uzasadnienia do uchwały w sprawie rozpatrzenia skargi na wójta, niezgodnego ze stanem faktycznym, poprzez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ind w:left="1077" w:hanging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niedołączenia złożonego na piśmie zdania odrębnego członka komisji badającego skargę, nie zawarcie w opinii żadnej informacji na tak istotną kwestię oraz zatajenie powyższego przed Radą Gminy </w:t>
      </w:r>
      <w:r>
        <w:rPr>
          <w:rFonts w:cs="Times New Roman" w:ascii="Times New Roman" w:hAnsi="Times New Roman"/>
          <w:sz w:val="24"/>
          <w:szCs w:val="24"/>
          <w:u w:val="single"/>
        </w:rPr>
        <w:t>– Efektem procedury rozpatrzenia skargi w komisji Rewizyjnej na wójta, winna stać się propozycja uchwały, której załącznikiem jest sformułowana opinia stanowiąca jej uzasadnienie;</w:t>
      </w:r>
    </w:p>
    <w:p>
      <w:pPr>
        <w:pStyle w:val="Bodytext"/>
        <w:spacing w:lineRule="auto" w:line="360"/>
        <w:ind w:left="1077" w:hanging="0"/>
        <w:jc w:val="both"/>
        <w:rPr/>
      </w:pPr>
      <w:r>
        <w:rPr/>
        <w:t xml:space="preserve">Przedstawiona Radzie Gminy opinia Komisji Rewizyjnej w sprawie rozpatrzenia skargi, powinna być swoistą rekomendacją dla rady, czy skargę uznać za zasadną, czy nie – podczas sesji wszystkie argumenty dotyczące uzasadnionych wątpliwości radnych nt. proponowanego projektu rozpatrzenia skargi, zostały skutecznie odrzucane.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ie wypełniała swoich podstawowych</w:t>
      </w:r>
      <w:r>
        <w:rPr>
          <w:rStyle w:val="Postbody"/>
          <w:rFonts w:cs="Times New Roman" w:ascii="Times New Roman" w:hAnsi="Times New Roman"/>
          <w:sz w:val="24"/>
          <w:szCs w:val="24"/>
        </w:rPr>
        <w:t xml:space="preserve"> obowiązków wynikających ze Statutu Gminy Duszniki,</w:t>
      </w:r>
    </w:p>
    <w:p>
      <w:pPr>
        <w:pStyle w:val="TextBody"/>
        <w:numPr>
          <w:ilvl w:val="0"/>
          <w:numId w:val="2"/>
        </w:numPr>
        <w:spacing w:lineRule="auto" w:line="360"/>
        <w:ind w:left="1066" w:right="72" w:hanging="357"/>
        <w:rPr/>
      </w:pPr>
      <w:r>
        <w:rPr>
          <w:szCs w:val="24"/>
        </w:rPr>
        <w:t xml:space="preserve">zgodnie z § 83 Statutu </w:t>
      </w:r>
      <w:r>
        <w:rPr>
          <w:i/>
          <w:szCs w:val="24"/>
        </w:rPr>
        <w:t>Przewodniczący Komisji Rewizyjnej organizuje pracę Komisji Rewizyjnej i prowadzi jej obrady</w:t>
      </w:r>
      <w:r>
        <w:rPr>
          <w:szCs w:val="24"/>
        </w:rPr>
        <w:t xml:space="preserve"> – brak więc upoważnienia do narzucania swojego stanowiska w rozpatrywanych sprawach, 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respektowanie prawa radnego do zgłoszenia wniosków formalnych podczas posiedzenia Komisji;</w:t>
      </w:r>
    </w:p>
    <w:p>
      <w:pPr>
        <w:pStyle w:val="Akapitzlist"/>
        <w:numPr>
          <w:ilvl w:val="0"/>
          <w:numId w:val="2"/>
        </w:numPr>
        <w:spacing w:lineRule="auto" w:line="36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ncyjne ograniczanie wypowiedzi oraz potrzeby analizy dokumentów przez członków komisji;</w:t>
      </w:r>
    </w:p>
    <w:p>
      <w:pPr>
        <w:pStyle w:val="TextBody"/>
        <w:numPr>
          <w:ilvl w:val="0"/>
          <w:numId w:val="7"/>
        </w:numPr>
        <w:spacing w:lineRule="auto" w:line="360"/>
        <w:ind w:left="714" w:right="74" w:hanging="357"/>
        <w:rPr/>
      </w:pPr>
      <w:r>
        <w:rPr>
          <w:szCs w:val="24"/>
        </w:rPr>
        <w:t>Łamanie</w:t>
      </w:r>
      <w:r>
        <w:rPr>
          <w:b/>
          <w:szCs w:val="24"/>
        </w:rPr>
        <w:t xml:space="preserve"> </w:t>
      </w:r>
      <w:r>
        <w:rPr>
          <w:szCs w:val="24"/>
        </w:rPr>
        <w:t>obowiązującego aktu prawa miejscowego, jakim jest Statut Gminy Duszniki w szczególności:</w:t>
      </w:r>
    </w:p>
    <w:p>
      <w:pPr>
        <w:pStyle w:val="TextBody"/>
        <w:numPr>
          <w:ilvl w:val="0"/>
          <w:numId w:val="5"/>
        </w:numPr>
        <w:spacing w:lineRule="auto" w:line="360"/>
        <w:ind w:left="1074" w:right="74" w:hanging="360"/>
        <w:rPr/>
      </w:pPr>
      <w:r>
        <w:rPr>
          <w:szCs w:val="24"/>
        </w:rPr>
        <w:t xml:space="preserve">§ 102 ust. 2. </w:t>
      </w:r>
      <w:r>
        <w:rPr>
          <w:i/>
          <w:szCs w:val="24"/>
        </w:rPr>
        <w:t>Przewodniczący Komisji Rewizyjnej zwołuje jej posiedzenia, które nie są objęte zatwierdzonym planem pracy Komisji, w formie pisemnej</w:t>
      </w:r>
      <w:r>
        <w:rPr>
          <w:szCs w:val="24"/>
        </w:rPr>
        <w:t xml:space="preserve">. – informacje nt. terminu komisji pozyskiwane są poprzez sms. Radni nie mają obowiązku codziennej kontroli przychodzących wiadomości (sms), tym bardziej, iż nie posiadają służbowych telefonów. Celem stosowanej przez przewodniczącą praktyki w tym zakresie (sprzecznej ze Statutem), może być chęć nie skutecznego powiadamiania członków Komisji o posiedzeniu w wyniku, czego radni „opozycyjni” mogliby nie stawić się na obrady. </w:t>
      </w:r>
    </w:p>
    <w:p>
      <w:pPr>
        <w:pStyle w:val="TextBody"/>
        <w:numPr>
          <w:ilvl w:val="0"/>
          <w:numId w:val="5"/>
        </w:numPr>
        <w:spacing w:lineRule="auto" w:line="360"/>
        <w:ind w:left="1074" w:right="74" w:hanging="360"/>
        <w:rPr/>
      </w:pPr>
      <w:r>
        <w:rPr>
          <w:szCs w:val="24"/>
        </w:rPr>
        <w:t xml:space="preserve">§ 102 ust. 3. </w:t>
      </w:r>
      <w:r>
        <w:rPr>
          <w:i/>
          <w:szCs w:val="24"/>
        </w:rPr>
        <w:t xml:space="preserve">Posiedzenia, o jakich mowa w ust 2, mogą być zwoływane z własnej inicjatywy Przewodniczącego Komisji Rewizyjnej, a </w:t>
      </w:r>
      <w:r>
        <w:rPr>
          <w:i/>
          <w:szCs w:val="24"/>
          <w:u w:val="single"/>
        </w:rPr>
        <w:t>także na pisemny umotywowany wniosek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false"/>
        <w:spacing w:lineRule="auto" w:line="360"/>
        <w:ind w:left="1276" w:right="72" w:hanging="142"/>
        <w:textAlignment w:val="auto"/>
        <w:rPr>
          <w:i/>
          <w:i/>
          <w:szCs w:val="24"/>
        </w:rPr>
      </w:pPr>
      <w:r>
        <w:rPr>
          <w:i/>
          <w:szCs w:val="24"/>
        </w:rPr>
        <w:t>Przewodniczącego Rady lub też pisemny wniosek: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240"/>
        <w:ind w:left="1134" w:right="72" w:hanging="425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)   </w:t>
      </w:r>
      <w:r>
        <w:rPr>
          <w:i/>
          <w:szCs w:val="24"/>
          <w:u w:val="single"/>
        </w:rPr>
        <w:t>nie mniej niż 5 radnych</w:t>
      </w:r>
      <w:r>
        <w:rPr>
          <w:i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nia 12 października 2015r., 5 radnych Gminy Duszniki złożyło formalny wniosek o zwołanie posiedzenia Komisji Rewizyjnej uzasadniając potrzebę powyższego, z propozycją terminu oraz porządku obrad. Przewodnicząca Komisji zarówno w odpowiedzi na wniosek (który wysłany został do zainteresowanych radnych po wskazanym terminie posiedzenia), jak i podczas październikowej sesji Rady Gminy, podtrzymywała stanowisko, iż jedynie do kompetencji przewodniczącej należy zwołanie posiedzenia Komisji Rewizyjnej. Jak wynika z przytoczonego ust. 3 pkt. 2) twierdzenie radnej Jadwigi Klińskiej (potwierdzone podczas sesji przez Przewodniczącego Rady Ryszarda Pacholaka) jest nie tylko błędne, ale sprzeczne z obowiązującym prawem miejscowym. </w:t>
      </w:r>
    </w:p>
    <w:p>
      <w:pPr>
        <w:pStyle w:val="Normal"/>
        <w:spacing w:lineRule="auto" w:line="360" w:before="28" w:after="2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iorąc pod uwagę przedstawione powyżej fakty, utratę zaufania do osoby Jadwigi Klińskiej, my niżej podpisani radni wnioskujemy o odwołanie radnej z funkcji Przewodniczącej Komisji Rewizyjnej i zwracamy się  do pozostałych radnych o poparcie w głosowaniu uchwały.</w:t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powyższe na względzie uważamy podjęcie uchwały za uzasadnione i wnosimy jak na wstępie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stbody">
    <w:name w:val="postbod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2:00Z</dcterms:created>
  <dc:creator>Beata Kontusz-Iwańczzuk</dc:creator>
  <dc:description/>
  <dc:language>en-US</dc:language>
  <cp:lastModifiedBy>Danuta Dolemba</cp:lastModifiedBy>
  <cp:lastPrinted>2015-11-04T07:37:00Z</cp:lastPrinted>
  <dcterms:modified xsi:type="dcterms:W3CDTF">2015-11-18T06:42:00Z</dcterms:modified>
  <cp:revision>2</cp:revision>
  <dc:subject/>
  <dc:title/>
</cp:coreProperties>
</file>