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24.000,00 zł. Są to środki z opłaty za zezwolenia na sprzedaż napojów alkoholowych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wydatków bieżących w związku z dodatkowymi dochod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Dodatkowo w wydatkach bieżących dokonano przesunięć środków między rozdziałami i paragraf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wydatków majątkowych i przesunięto te środki do wydatków bieżąc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7:00Z</dcterms:created>
  <dc:creator>Krzysztof Grybionko</dc:creator>
  <dc:description/>
  <dc:language>en-US</dc:language>
  <cp:lastModifiedBy>Danuta Dolemba</cp:lastModifiedBy>
  <cp:lastPrinted>2015-02-13T12:24:00Z</cp:lastPrinted>
  <dcterms:modified xsi:type="dcterms:W3CDTF">2015-03-17T11:07:00Z</dcterms:modified>
  <cp:revision>2</cp:revision>
  <dc:subject/>
  <dc:title/>
</cp:coreProperties>
</file>