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  <w:t>PROJEKT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4 mar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2013.885 – j.t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zmienionej uchwałami Nr IV/15/15 z dn. 27.01.2015r.; Nr V/22/15                                      z dn. 24.02.2015r.; oraz zarządzeniem Nr 10/15 z dn. 4.02.2015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4.616.370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177.071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 xml:space="preserve">439.299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325.593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6.462.502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1.934.657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646.01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18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527.8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3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>2.325.593,00 zł</w:t>
      </w:r>
      <w:r>
        <w:rPr/>
        <w:t>.</w:t>
        <w:tab/>
      </w:r>
    </w:p>
    <w:p>
      <w:pPr>
        <w:pStyle w:val="Normal"/>
        <w:numPr>
          <w:ilvl w:val="0"/>
          <w:numId w:val="4"/>
        </w:numPr>
        <w:spacing w:before="240" w:after="0"/>
        <w:ind w:left="709" w:hanging="425"/>
        <w:rPr/>
      </w:pPr>
      <w:r>
        <w:rPr>
          <w:bCs/>
        </w:rPr>
        <w:t>Załączniki nr 1 i 2 do uchwały otrzymują odpowiednio brzmienie jak załączniki                  nr 1 i 2 do niniejszej uchwały, a załącznik nr 5 do uchwały otrzymuje brzmienie jak załącznik nr 3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…………….</w:t>
      </w:r>
    </w:p>
    <w:p>
      <w:pPr>
        <w:pStyle w:val="Normal"/>
        <w:jc w:val="both"/>
        <w:rPr/>
      </w:pPr>
      <w:r>
        <w:rPr/>
        <w:t>z dnia 24 marc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dochodów dokonuje się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24.000,00 zł z tytułu opłat za zezwolenia na sprzedaż napojów alkoholowych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W planie wydatków, zgodnie z załącznikami nr 2 i 3, dokonuje się przesunięcia środków             w ramach oświaty. Z wydatków z rozdziałów: gimnazja, szkoły podstawowe, przedszkola             i oddziały przedszkolne przesuwa się środki finansowe do nowopowstałych rozdziałów: realizacja zadań wymagających stosowania specjalnej organizacji nauki i metod pracy dla dzieci i młodzieży w przedszkolach, oddziałach przedszkolnych, szkołach podstawowych                   i gimnazjach. Wynika to ze zmian klasyfikacji budżetowej. Zwiększa się wydatki remontowe w rozdziale 85154. Dotyczy to remontu świetlicy środowiskowej w Dusznikach. Zwiększa się środki finansowe na dokumentację remontu ulic w Sękowie i budowę oświetlenia w Grzebienisku i Sękowie – dołożenie środków finansowych z budżetu do funduszu sołeckiego. Przesuwa się środki w rozdziale melioracje wodne z usług na rewitalizację stawu w Mieściskach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8:00Z</dcterms:created>
  <dc:creator>.</dc:creator>
  <dc:description/>
  <dc:language>en-US</dc:language>
  <cp:lastModifiedBy>Danuta Dolemba</cp:lastModifiedBy>
  <cp:lastPrinted>2015-02-13T11:17:00Z</cp:lastPrinted>
  <dcterms:modified xsi:type="dcterms:W3CDTF">2015-03-17T11:08:00Z</dcterms:modified>
  <cp:revision>2</cp:revision>
  <dc:subject/>
  <dc:title>UCHWAŁA  NR</dc:title>
</cp:coreProperties>
</file>