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rFonts w:cs="Tahoma"/>
          <w:szCs w:val="24"/>
        </w:rPr>
        <w:t>W załączniku nr 1 dla roku 2015 Wieloletniej Prognozy Finansowej zwiększono kwotę dochodów bieżących o 3.800,00 zł. Są to dochody z tytułu dotacji celowej przekazanej z budżetu państwa na wypłatę dodatków energetycznych i środki wypracowane przez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wydatków bieżących (wiersz 2.1) w związku z przesunięciem środków z wydatków inwestycyjnych (zmiana zadania: z przebudowy na remont mostu w Sędzinku)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mniejszono kwotę wydatków majątkowych (wiersz 2.2) ze względu jak wyżej. Dodatkowo wprowadzono nowe zadanie: dotacja celowa na zakup 3 studni kanalizacyjnych dla KZB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36:00Z</dcterms:created>
  <dc:creator>Krzysztof Grybionko</dc:creator>
  <dc:description/>
  <dc:language>en-US</dc:language>
  <cp:lastModifiedBy>Danuta Dolemba</cp:lastModifiedBy>
  <cp:lastPrinted>2015-02-13T12:24:00Z</cp:lastPrinted>
  <dcterms:modified xsi:type="dcterms:W3CDTF">2015-02-18T07:36:00Z</dcterms:modified>
  <cp:revision>2</cp:revision>
  <dc:subject/>
  <dc:title/>
</cp:coreProperties>
</file>