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PROJEKT</w:t>
      </w:r>
    </w:p>
    <w:p>
      <w:pPr>
        <w:pStyle w:val="Normal"/>
        <w:spacing w:lineRule="auto" w:line="360"/>
        <w:jc w:val="center"/>
        <w:rPr/>
      </w:pPr>
      <w:r>
        <w:rPr/>
        <w:t>UCHWAŁA NR ……………..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lutego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sprawie:   </w:t>
      </w:r>
      <w:r>
        <w:rPr>
          <w:b/>
          <w:bCs/>
        </w:rPr>
        <w:t xml:space="preserve">wystąpienia Gminy Duszniki ze Stowarzyszenia Europejskie Centrum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Ochrony Środowiska - Stowarzyszenie Inicjatyw Ekologicznych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</w:t>
      </w:r>
      <w:r>
        <w:rPr/>
        <w:t>Na podstawie art. 18 ust. 1 i art. 84 ust. 1 ustawy z dnia 8 marca 1990r.                        o samorządzie gminnym /Dz.U.2013.594-j.t. ze zmianami/, Rada Gminy Duszniki uchwala,   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</w:t>
      </w:r>
    </w:p>
    <w:p>
      <w:pPr>
        <w:pStyle w:val="Normal"/>
        <w:spacing w:lineRule="auto" w:line="360"/>
        <w:jc w:val="both"/>
        <w:rPr/>
      </w:pPr>
      <w:r>
        <w:rPr/>
        <w:t>Gmina Duszniki występuje ze Stowarzyszenia Europejskie Centrum Ochrony Środowiska - Stowarzyszenie Inicjatyw Ekologicznych w Tarno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</w:t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</w:t>
      </w:r>
    </w:p>
    <w:p>
      <w:pPr>
        <w:pStyle w:val="Normal"/>
        <w:spacing w:lineRule="auto" w:line="360"/>
        <w:jc w:val="both"/>
        <w:rPr/>
      </w:pPr>
      <w:r>
        <w:rPr/>
        <w:t>Traci moc Uchwała NR XXII/118/08 Rady Gminy Duszniki z dnia 22 stycznia 2008r.                  w sprawie przystąpienia Gminy Duszniki do stowarzyszenia Europejskie Centrum Ochrony Środowiska - Stowarzyszenie Inicjatyw Ekolog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4.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>z dnia 24 lutego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Duszniki przystąpiła do Stowarzyszenia Europejskie Centrum Ochrony Środowiska                 w Tarnowie w styczniu 2008r. Składka członkowska dla Gminy to 1.000,00 zł rocznie. Do tej pory z przystąpienia do stowarzyszenia Gmina nie miała żadnych korzyści, dlatego wskazane jest wystąpienie z ECOŚ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5:00Z</dcterms:created>
  <dc:creator>Maria Woźniak</dc:creator>
  <dc:description/>
  <dc:language>en-US</dc:language>
  <cp:lastModifiedBy>Danuta Dolemba</cp:lastModifiedBy>
  <cp:lastPrinted>2015-02-12T10:14:00Z</cp:lastPrinted>
  <dcterms:modified xsi:type="dcterms:W3CDTF">2015-02-18T07:45:00Z</dcterms:modified>
  <cp:revision>2</cp:revision>
  <dc:subject/>
  <dc:title/>
</cp:coreProperties>
</file>