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54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</w:t>
      </w:r>
    </w:p>
    <w:p>
      <w:pPr>
        <w:pStyle w:val="Normal"/>
        <w:spacing w:lineRule="auto" w:line="360"/>
        <w:ind w:left="-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Uchwała Nr</w:t>
      </w:r>
    </w:p>
    <w:p>
      <w:pPr>
        <w:pStyle w:val="Normal"/>
        <w:spacing w:lineRule="auto" w:line="360"/>
        <w:ind w:left="-540" w:hanging="0"/>
        <w:jc w:val="center"/>
        <w:rPr/>
      </w:pPr>
      <w:r>
        <w:rPr>
          <w:rFonts w:cs="Arial" w:ascii="Arial" w:hAnsi="Arial"/>
        </w:rPr>
        <w:t>Rady  Gminy   Duszniki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z dnia  24 lutego 2015  r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i/>
        </w:rPr>
        <w:t xml:space="preserve">w sprawie: </w:t>
      </w:r>
      <w:r>
        <w:rPr>
          <w:rFonts w:cs="Arial" w:ascii="Arial" w:hAnsi="Arial"/>
          <w:b/>
          <w:i/>
        </w:rPr>
        <w:t>uchylenia uchwały Nr L/339/14 Rady Gminy Duszniki z dnia 24 czerwca 2014 roku w sprawie sprzedaży nieruchomości zabudowanej, położonej na terenie miejscowości  Wierzeja, gmina Duszniki (działka ewidencyjna nr 128 )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a podstawie art. 18 ust. 2 pkt. 9 lit "a" ustawy z dnia 8 marca 1990 roku. o samorządzie gminnym (Dz. U. z 2013 roku, poz. 594 ze zmianami)  Rada Gminy Duszniki uchwala, co następuje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</w:t>
      </w:r>
      <w:r>
        <w:rPr>
          <w:rFonts w:cs="Arial" w:ascii="Arial" w:hAnsi="Arial"/>
        </w:rPr>
        <w:t>§ 1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Uchyla się Uchwałę Rady Gminy Duszniki Nr L/339/14 z dnia 24 czerwca 2014 roku w sprawie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>sprzedaży nieruchomości zabudowanej, położonej na terenie miejscowości Wierzeja, gmina Duszniki (działka ewidencyjna nr 128 )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</w:t>
      </w:r>
      <w:r>
        <w:rPr>
          <w:rFonts w:cs="Arial" w:ascii="Arial" w:hAnsi="Arial"/>
        </w:rPr>
        <w:t>§ 2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nie uchwały powierza się Wójtowi Gminy Duszniki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</w:t>
      </w:r>
      <w:r>
        <w:rPr>
          <w:rFonts w:cs="Arial" w:ascii="Arial" w:hAnsi="Arial"/>
        </w:rPr>
        <w:t>§ 3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Uchwała wchodzi w życie z dniem podjęcia i podlega ogłoszeniu w sposób zwyczajowo przyjęty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                                 </w:t>
      </w:r>
      <w:r>
        <w:rPr>
          <w:rFonts w:cs="Arial" w:ascii="Arial" w:hAnsi="Arial"/>
          <w:b/>
        </w:rPr>
        <w:t>U Z A S A D N I E N I 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</w:t>
      </w:r>
      <w:r>
        <w:rPr>
          <w:rFonts w:cs="Arial" w:ascii="Arial" w:hAnsi="Arial"/>
          <w:b/>
        </w:rPr>
        <w:t xml:space="preserve">DO UCHWAŁY NR 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</w:rPr>
        <w:t xml:space="preserve">                                           </w:t>
      </w:r>
      <w:r>
        <w:rPr>
          <w:rFonts w:cs="Arial" w:ascii="Arial" w:hAnsi="Arial"/>
          <w:b/>
        </w:rPr>
        <w:t>RADY GMINY DUSZNIKI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</w:t>
      </w:r>
      <w:r>
        <w:rPr>
          <w:rFonts w:cs="Arial" w:ascii="Arial" w:hAnsi="Arial"/>
          <w:b/>
        </w:rPr>
        <w:t>Z DNIA 24 LUTEGO 2015 R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w sprawie</w:t>
      </w:r>
      <w:r>
        <w:rPr>
          <w:rFonts w:cs="Arial" w:ascii="Arial" w:hAnsi="Arial"/>
          <w:i/>
        </w:rPr>
        <w:t xml:space="preserve">: uchylenia Uchwały Nr L/339/14 Rady Gminy Duszniki z dnia 24 czerwca 2014 roku w sprawie sprzedaży nieruchomości zabudowanej, położonej na terenie miejscowości Wierzeja, gmina Duszniki (działka ewidencyjna nr 128).     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Pani sołtys wsi Wierzeja, w imieniu mieszkańców wsi, zwróciła się z prośbą do Wójta Gminy Duszniki o wstrzymanie procedury sprzedaży nieruchomości zabudowanej budynkiem byłej strażnicy Ochotniczej Straży Pożarnej, położonej na terenie miejscowości Wierzeja, oznaczonej jako działka nr 128. Wójt Gminy Duszniki uwzględnił prośbę mieszkańców i odstąpił od sprzedaży wyżej opisanej nieruchomości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tej sytuacji zasadnym jest podjęcie uchwały w sprawie uchylenia Uchwały Nr L/339/14 Rady Gminy Duszniki z dnia 24 czerwca 2014 roku  dotyczącej sprzedaży nieruchomości oznaczonej jako działka nr 128, stanowiącej własność Gminy Duszniki. 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260" w:right="849" w:gutter="0" w:header="0" w:top="1418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26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spacing w:lineRule="auto" w:line="360"/>
      <w:ind w:left="1276" w:right="993" w:hanging="1276"/>
      <w:jc w:val="both"/>
    </w:pPr>
    <w:rPr>
      <w:b/>
      <w:szCs w:val="20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07:46:00Z</dcterms:created>
  <dc:creator>JOVI</dc:creator>
  <dc:description/>
  <dc:language>en-US</dc:language>
  <cp:lastModifiedBy>Danuta Dolemba</cp:lastModifiedBy>
  <cp:lastPrinted>2015-02-05T13:56:00Z</cp:lastPrinted>
  <dcterms:modified xsi:type="dcterms:W3CDTF">2015-02-18T07:46:00Z</dcterms:modified>
  <cp:revision>2</cp:revision>
  <dc:subject/>
  <dc:title>Uchwała Nr</dc:title>
</cp:coreProperties>
</file>