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sad korzystania ze świetlic wiejskich na terenie Gminy Dusznik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2 pkt 15 i art. 40 ust. 2 pkt 4 oraz art.41 ust.1 ustawy z dnia 8 marca 1990 r. o samorządzie gminnym (t. jedn. Dz. U. z 2013 r., poz. 594 ze zm. Dz. U. z 2013 r., poz.645, poz.1318, Dz. U. z 2014 r., poz. 379, 1072) Rada Gminy Duszniki  uchwal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korzystania ze świetlic wiejskich na terenie Gminy Dusznik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1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1. Działalność świetlic wiejskich funkcjonujących na terenie Gminy Duszniki, zwanych dalej świetlicami, ma na celu tworzenie warunków do integracji środowiska lokalnego oraz inicjowania aktywności mieszkańców, a w szczególnośc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spieranie i upowszechnianie idei samorządowej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owadzenie statutowej działalności sołectw z terenu Gminy Dusznik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dejmowanie działań promocyjnych na rzecz sołectwa i gminy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rowadzenie działalności kulturalnej, edukacyjnej i socjalnej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organizacja spotkań Wójta, radnych, sołtysa i rady sołeckiej z mieszkańcami, organizacjami społecznymi i środowiskami lokalnym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promowanie sportu i podejmowanie działań rekreacyjnych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omieszczeniach świetlic wiejskich mogą odbywać się zajęcia edukacyjne i pozaszkolne dla dzieci i młodzieży z terenu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Świetlice wiejskie są obiektami publicznymi, w związku z tym użytkownicy zobowiązani są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zachowania porządku i czystości w pomieszczeniach świetlicy oraz wokół ni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poszanowania mienia publicznego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ulturalnego zachow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brania się wprowadzania zwierząt do pomieszczeń świetlic wiejskich oraz palenia tytoni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Dzieci i młodzież mogą korzystać ze świetlicy wiejskiej w obecności osoby dorosłej prowadzącej zajęcia.</w:t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2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anie majątkiem świetlic wiejski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1. </w:t>
      </w:r>
      <w:r>
        <w:rPr>
          <w:rFonts w:cs="Times New Roman" w:ascii="Times New Roman" w:hAnsi="Times New Roman"/>
          <w:sz w:val="24"/>
          <w:szCs w:val="24"/>
        </w:rPr>
        <w:t xml:space="preserve">Świetlice wiejskie są własnością gminy (z wyjątkiem świetlic w Brzozie, Sędzinach, Wilczynie i Sarbii – władanie na podstawie umów cywilnoprawnych) wraz ze znajdującymi się w nich urządzeniami i wyposażeniem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Świetlice wiejskie mogą być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dostępniane nieodpłat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a zebrania wiejskie, spotkania, imprezy okolicznościowe, festyny, uroczystości lokalne </w:t>
        <w:br/>
        <w:t>i państwowe organizowane przez wójta, sołtysów, radnych, rady sołeckie dla mieszkańców danej miejscowości lub mieszkańców gmin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a zajęcia, koncerty, wystawy organizowane przez jednostki organizacyjne gminy Duszniki lub organizacje społeczne realizujące zadania własne Gminy dla dzieci </w:t>
        <w:br/>
        <w:t xml:space="preserve">z przedszkola oraz uczniów szkół podstawowych i gimnazjów prowadzonych przez gminę Duszniki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spotkania, imprezy, koncerty, wystawy, pokazy organizowane przez jednostki organizacyjne gminy Duszniki oraz organizacje społeczne działające na terenie Gminy Duszniki (m.in.: stowarzyszenia, fundacje realizujące zadania własne Gminy, ochotnicze straże pożarne, koła gospodyń wiejskich, rady rodziców, parafie rzymsko-katolickie obejmujące swym zasięgiem mieszkańców Gminy Duszniki, itp.), których celem jest realizacja statutowej działalności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 szkolenia i kursy, spotkania organizowane przez inne podmioty dla mieszkańców gminy Dusznik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dpłatnie wynajmowane na potrzeby organizacji pozostałych imprez, w tym zabaw tanecznych, uroczystości okolicznościowych, na cele prywatne i komercyjne, organizowanie spotkań i debat wyborczych w czasie oficjalnej kampanii wyborcz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Opiekunem świetlicy wiejskiej w danej miejscowości jest sołtys wsi lub inna osoba działająca w imieniu Wójta Gmin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3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ostępnianie i wynajem świetlic wiejski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§ 3. 1. Udostępnianie i wynajem świetlic wiejskich odbywają się zgodnie ze stawkami opłat ustalonymi zarządzeniami Wójta Gminy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Środki uzyskane z wynajęcia świetlic wiejskich stanowią dochód Gmin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żdorazowe udostępnianie i wynajem świetlic wiejskich (nie organizowanych przez Wójta) wymagają złożenia wniosku w Urzędzie Gminy Duszniki, po uprzednim uzgodnieniu terminu spotkania lub imprezy z opiekunem świetlicy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powinien zawierać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imię i nazwisko oraz adres osoby wynajmującej (organizatora)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rodzaj imprezy, na którą wynajmowana jest świetlica wiejska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atę i planowany czas korzystania ze świetlicy wiejskiej, planowaną  liczbę uczestników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anie do pokrycia strat, naprawy uszkodzonych urządzeń, elementów stanowiących wyposażenie, powstałych w trakcie udostępnienia lub wynajęcia świetlicy wiejski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ieodpłatne udostępnienie nie zwalnia z obowiązku uiszczenia kosztów zużycia energii elektrycznej, gazu i wody oraz kosztów odprowadzania (wywozu) ścieków i usuwania śmieci, chyba że na takie zwolnienie wyrazi zgodę Wójt Gminy Duszniki.  Zwolnienie z kosztów zużycia ww.  mediów może dotyczyć także wynajmu świetlicy wiejski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zasadniony wniosek  w sprawie zwolnienia z kosztów zużycia mediów  zgłasza się wraz  z pisemnym wnioskiem, o którym mowa w § 3 ust.3 niniejszej uchwał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Przy odpłatnym wynajęciu świetlicy wiejskiej konieczne jest podpisanie umowy sporządzonej pomiędzy Wójtem Gminy, a osobą lub organizacją ubiegającą się o udostępnienie lub wynajęcie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rzy każdorazowym przekazaniu świetlicy wiejskiej sołtys wsi lub inna osoba wskazana przez Wójta wraz z osobą, na rzecz której następuje przekazanie (organizator) sprawdzają stan pomieszczeń, urządzeń oraz wyposażenia, a przy udostępnieniu lub wynajmie odpłatnym- spisują stany liczników wody, energii elektrycznej i gazu, liczbę zapełnionych pojemników na śmieci. Strony podpisują stosowny protokół, czynność ta zostaje powtórzona przy oddawaniu obiektu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Za ewentualne uszkodzenia odpowiada organizator korzystający ze świetlicy wiejskiej. Winien on usunąć powstałe usterki w terminie wskazanym przez sołtysa wsi lub inną osobę wskazaną przez Wójta. W przypadku niezastosowania się do powyższych wytycznych, szkoda zostanie naprawiona z budżetu gminy, a organizator korzystający ze świetlicy wiejskiej zostanie obciążony kosztami napraw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4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sowanie świetlic wiejskich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1. Utrzymanie świetlic  wiejskich finansowane jest bezpośrednio z budżetu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mina ponosi koszty utrzymania świetlicy  wiejskiej w zakresi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montów i modernizacji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ogrzewania, dostaw energii elektrycznej, gazu i wody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dbioru ścieków i usuwania odpad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dział 5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. 1.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raci moc uchwała Rady Gminy Duszniki Nr IV/21/11 z dnia 25 stycznia 2011 r w sprawie ustalenia regulaminu określającego zasady korzystania z sal wiejskich na terenie Gminy Duszniki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6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Wielkopolskiego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Rady Gminy Duszniki w sprawie </w:t>
      </w:r>
      <w:r>
        <w:rPr>
          <w:rFonts w:cs="Times New Roman" w:ascii="Times New Roman" w:hAnsi="Times New Roman"/>
          <w:b/>
          <w:bCs/>
          <w:sz w:val="24"/>
          <w:szCs w:val="24"/>
        </w:rPr>
        <w:t>zasad korzystania ze świetlic wiejskich znajdujących się  na terenie Gminy Dusznik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celu uporządkowania zasad gospodarowania mieniem należącym do Gminy Duszniki ,tj. świetlicami wiejskimi Rada Gminy Duszniki na podstawie art.40  ust.1 ustawy </w:t>
        <w:br/>
        <w:t>o samorządzie gminnym może wydawać akty prawa miejscowego w zakresie zasad i trybu korzystania z obiektów publicznych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ta uchwała określająca zasady korzystania ze świetlic wiejskich na terenie Gminy Duszniki porządkuje ustalone już zasady, które po jej uchwaleniu  będą bardziej czytelne i jas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. G.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5:00Z</dcterms:created>
  <dc:creator>Grażyna Gołaś</dc:creator>
  <dc:description/>
  <dc:language>en-US</dc:language>
  <cp:lastModifiedBy>Danuta Dolemba</cp:lastModifiedBy>
  <cp:lastPrinted>2015-02-10T09:21:00Z</cp:lastPrinted>
  <dcterms:modified xsi:type="dcterms:W3CDTF">2015-02-18T07:45:00Z</dcterms:modified>
  <cp:revision>2</cp:revision>
  <dc:subject/>
  <dc:title/>
</cp:coreProperties>
</file>