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OJEKT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chwała nr ...................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ADY GMINY DUSZNIKI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a .................... 2015 r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 sprawie ustalenia kryteriów wraz z liczbą punktów w postępowaniu rekrutacyjnym do publicznych przedszkoli, oddziałów przedszkolnych w szkołach podstawowych oraz publicznych innych form wychowania przedszkolnego prowadzonych przez Gminę Duszniki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art. 18 ust. 2 pkt 15 ustawy z dnia 8 marca 1990 r. o samorządzie gminnym (Dz. U. z 2013 r., poz. 594, z 2014 r. poz. 379, poz. 1072) oraz art. 20c ust. 4 i 6 ustawy z dnia 7 września 1991 r. o systemie oświaty (Dz. U. z 2004 r.  Nr 256, poz. 2572, oraz z 2014 r. poz. 7, poz.538, poz. 811),  Rada Gminy Duszniki uchwala, co następuje: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1. </w:t>
      </w:r>
      <w:r>
        <w:rPr>
          <w:rFonts w:cs="Times New Roman" w:ascii="Times New Roman" w:hAnsi="Times New Roman"/>
          <w:sz w:val="24"/>
          <w:szCs w:val="24"/>
        </w:rPr>
        <w:t>Ustala się kryteria wraz z liczbą punktów na drugim etapie postępowania rekrutacyjnego do publicznych przedszkoli, oddziałów przedszkolnych w szkołach podstawowych oraz publicznych innych form wychowania przedszkolnego prowadzonych przez Gminę Duszniki:</w:t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ostawanie rodziców w zatrudnieniu lub prowadzenie przez nich działalności gospodarczej (w tym rolniczej) lub pobieranie nauki w systemie dziennym - 5 punktów,</w:t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zęszczanie rodzeństwa kandydata do tego przedszkola – 3 punkty,</w:t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yterium dochodowe - dochód netto na członka rodziny  nieprzekraczający 50%  kwoty, o której mowa w art.5 ust. 1 ustawy z dnia 21 listopada 2003 roku o świadczeniach rodzinnych (Dz. U. z 2013 r. poz. 1456, 1623, 1650) – 4 punkty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2. </w:t>
      </w:r>
      <w:r>
        <w:rPr>
          <w:rFonts w:cs="Times New Roman" w:ascii="Times New Roman" w:hAnsi="Times New Roman"/>
          <w:sz w:val="24"/>
          <w:szCs w:val="24"/>
        </w:rPr>
        <w:t>Określa się dokumenty niezbędne do potwierdzenia kryteriów o których mowa w § 1 tj.:</w:t>
      </w:r>
    </w:p>
    <w:p>
      <w:pPr>
        <w:pStyle w:val="Akapitzlist"/>
        <w:numPr>
          <w:ilvl w:val="0"/>
          <w:numId w:val="1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rodziców o pobieraniu nauki w systemie dziennym, o zatrudnieniu lub prowadzeniu działalności gospodarczej (załącznik nr 1),</w:t>
      </w:r>
    </w:p>
    <w:p>
      <w:pPr>
        <w:pStyle w:val="Akapitzlist"/>
        <w:numPr>
          <w:ilvl w:val="0"/>
          <w:numId w:val="1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rodzica/ów o uczęszczaniu rodzeństwa kandydata do  przedszkola (załącznik nr 2),</w:t>
      </w:r>
    </w:p>
    <w:p>
      <w:pPr>
        <w:pStyle w:val="Akapitzlist"/>
        <w:numPr>
          <w:ilvl w:val="0"/>
          <w:numId w:val="1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o wysokości dochodu netto na członka rodziny (załącznik nr 3)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3.  </w:t>
      </w:r>
      <w:r>
        <w:rPr>
          <w:rFonts w:cs="Times New Roman" w:ascii="Times New Roman" w:hAnsi="Times New Roman"/>
          <w:sz w:val="24"/>
          <w:szCs w:val="24"/>
        </w:rPr>
        <w:t>Wykonanie uchwały powierza się Wójtowi Gminy Duszniki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4. </w:t>
      </w:r>
      <w:r>
        <w:rPr>
          <w:rFonts w:cs="Times New Roman" w:ascii="Times New Roman" w:hAnsi="Times New Roman"/>
          <w:sz w:val="24"/>
          <w:szCs w:val="24"/>
        </w:rPr>
        <w:t>Uchwała wchodzi w życie po upływie 14 dni od dnia ogłoszenia w Dzienniku Urzędowym Województwa Wielkopolskiego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1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Uchwały Nr ...................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Duszniki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a....................2015 r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Oświadczenie rodziców o pobieraniu nauki w systemie dziennym, zatrudnieniu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lub prowadzeniu działalności gospodarczej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 niżej podpisana/y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ieszkała/y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gitymująca/y się dowodem osobistym nr.....................wydanym przez...................................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Oświadczam, że jestem zatrudniona/y w 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b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świadczam, że jestem osobą uczącą się w systemie dziennym..............................................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b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świadczam, że prowadzę działalność gospodarczą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stem świadoma/y odpowiedzialności karnej za złożenie fałszywego oświadczeni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uszniki, dnia........................... ......................................</w:t>
      </w:r>
    </w:p>
    <w:p>
      <w:pPr>
        <w:pStyle w:val="Normal"/>
        <w:autoSpaceDE w:val="false"/>
        <w:spacing w:lineRule="auto" w:line="360" w:before="0" w:after="0"/>
        <w:ind w:left="212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czytelny podpis)</w:t>
      </w:r>
    </w:p>
    <w:p>
      <w:pPr>
        <w:pStyle w:val="Normal"/>
        <w:autoSpaceDE w:val="false"/>
        <w:spacing w:lineRule="auto" w:line="360" w:before="0" w:after="0"/>
        <w:ind w:left="212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212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Uchwały Nr ...................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Duszniki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z dnia....................2015 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z w:val="26"/>
          <w:szCs w:val="26"/>
        </w:rPr>
        <w:t>świadczenie rodzica/ów o uczęszczaniu rodzeństwa kandydata do przedszkol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, że rodzeństwo </w:t>
      </w:r>
      <w:r>
        <w:rPr>
          <w:rFonts w:cs="Times New Roman" w:ascii="Times New Roman" w:hAnsi="Times New Roman"/>
          <w:sz w:val="24"/>
          <w:szCs w:val="24"/>
        </w:rPr>
        <w:t xml:space="preserve">mojego dziecka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imię i nazwisko dziecka)……………………………………….………………………………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(data urodzenia) ……………………………… w ..…………………..………………...………              uczęszcza do przedszkola w ……………………………………………………….……………</w:t>
      </w:r>
    </w:p>
    <w:p>
      <w:pPr>
        <w:pStyle w:val="Normal"/>
        <w:autoSpaceDE w:val="false"/>
        <w:spacing w:lineRule="auto" w:line="360" w:before="0" w:after="0"/>
        <w:ind w:left="2124"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adres, nazwa placówki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stem świadoma/y odpowiedzialności karnej za złożenie fałszywego oświadczenia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Duszniki, dnia……………………… ……………………………………</w:t>
      </w:r>
    </w:p>
    <w:p>
      <w:pPr>
        <w:pStyle w:val="Normal"/>
        <w:autoSpaceDE w:val="false"/>
        <w:spacing w:lineRule="auto" w:line="360" w:before="0" w:after="0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czytelny podpis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Uchwały Nr ...................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Duszniki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a....................2015 r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z w:val="26"/>
          <w:szCs w:val="26"/>
        </w:rPr>
        <w:t>świadczenie rodzica/ów o wysokości dochodu na członka rodzin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świadczam, że wysokość dochodu netto na członka rodziny wynosi……………………zł (słownie)……………………………………………………..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stem świadoma/y odpowiedzialności karnej za złożenie fałszywego oświadczenia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Duszniki, dnia……………………… ……………………………………</w:t>
      </w:r>
    </w:p>
    <w:p>
      <w:pPr>
        <w:pStyle w:val="Normal"/>
        <w:autoSpaceDE w:val="false"/>
        <w:spacing w:lineRule="auto" w:line="360" w:before="0" w:after="0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czytelny podpis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ASADNIENIE DO UCHWAŁY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Obowiązek ustalenia kryteriów na drugim etapie rekrutacyjnym do przedszkoli              i oddziałów przedszkolnych przy szkołach podstawowych oraz przypisanie im wartości nakłada na organ prowadzący art. 20 c  ustawy o systemie oświaty.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7:44:00Z</dcterms:created>
  <dc:creator>Janusz Stróżyk</dc:creator>
  <dc:description/>
  <dc:language>en-US</dc:language>
  <cp:lastModifiedBy>Danuta Dolemba</cp:lastModifiedBy>
  <cp:lastPrinted>2015-02-12T12:46:00Z</cp:lastPrinted>
  <dcterms:modified xsi:type="dcterms:W3CDTF">2015-02-18T07:44:00Z</dcterms:modified>
  <cp:revision>2</cp:revision>
  <dc:subject/>
  <dc:title/>
</cp:coreProperties>
</file>