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                 </w:t>
        <w:tab/>
        <w:tab/>
        <w:t xml:space="preserve">PROJEKT     </w:t>
      </w:r>
      <w:r>
        <w:rPr>
          <w:b/>
          <w:sz w:val="40"/>
          <w:szCs w:val="40"/>
        </w:rPr>
        <w:t>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4 lutego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2013.885 – j.t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9/14 Rady Gminy Duszniki z dnia 30.12.2014r. w sprawie uchwały budżetowej na rok 2015, zmienionej uchwałą Nr IV/15/15 z dn. 27.01.2015r. oraz zarządzeniem Nr 10/15                  z dn. 4.02.2015r.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4.592.370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4.153.071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 xml:space="preserve">439.299,0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325.593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6.438.502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1.906.157,00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618.99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183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532.34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3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>
          <w:b/>
        </w:rPr>
        <w:t>2.325.593,00 zł</w:t>
      </w:r>
      <w:r>
        <w:rPr/>
        <w:t>.</w:t>
        <w:tab/>
      </w:r>
    </w:p>
    <w:p>
      <w:pPr>
        <w:pStyle w:val="Normal"/>
        <w:numPr>
          <w:ilvl w:val="0"/>
          <w:numId w:val="4"/>
        </w:numPr>
        <w:spacing w:before="240" w:after="0"/>
        <w:ind w:left="709" w:hanging="425"/>
        <w:rPr/>
      </w:pPr>
      <w:r>
        <w:rPr>
          <w:bCs/>
        </w:rPr>
        <w:t>Załączniki nr 1 i 2 do uchwały otrzymują odpowiednio brzmienie jak załączniki                  nr 1 i 2 do niniejszej uchwały, a załącznik nr 5 do uchwały otrzymuje brzmienie jak załącznik nr 3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/>
        <w:t>z dnia 24 lutego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eciej zmianie budżetu Gminy Duszniki na 2015 rok dokonuje się zmian w budżecie polegających na zwiększeniach i przesunięciach środków finans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dochodów dokonuje się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1.800,00 zł z tytułu środków wypracowanych przez WTZ, 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/>
        <w:t xml:space="preserve">b) przesunięcia środków w kwocie 830.776,00 zł z rozdziału 75618 do rozdziału 90002 –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/>
        <w:t xml:space="preserve">    </w:t>
      </w:r>
      <w:r>
        <w:rPr/>
        <w:t>w związku ze zmianą klasyfikacji budżetowej (opisem rozdziału 90002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wydatków, zgodnie z załącznikami nr 2 i 3, dokonuje się przesunięcia środków finansowych z wydatku inwestycyjnego – przebudowa mostu w Sędzinku na wydatek bieżący – remont mostu w Sędzinku. Dodatkowo dokonuje się przesunięcia środków na: podatek od nieruchomości (dotyczy dróg i obiektów Urzędu) w wyniku złożenia deklaracji od nieruchomości, na zwrot dotacji z tytułu wychowania przedszkolnego, na wkład własny gminy na stypendia szkolne, na dodatkowe wynagrodzenie roczne dla WTZ, na dotacje celową dla KZB w Dusznikach na zakup 3 studni kanalizacyjnych, na ekspertyzę (badanie drzewa w Dusznikach przy bibliotece) oraz dokonuje się przesunięcia środków w rozdziale zarządzanie kryzysow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41:00Z</dcterms:created>
  <dc:creator>.</dc:creator>
  <dc:description/>
  <dc:language>en-US</dc:language>
  <cp:lastModifiedBy>Danuta Dolemba</cp:lastModifiedBy>
  <cp:lastPrinted>2015-02-13T11:17:00Z</cp:lastPrinted>
  <dcterms:modified xsi:type="dcterms:W3CDTF">2015-02-18T07:41:00Z</dcterms:modified>
  <cp:revision>2</cp:revision>
  <dc:subject/>
  <dc:title>UCHWAŁA  NR</dc:title>
</cp:coreProperties>
</file>