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.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mieniająca uchwałę w sprawie: szczegółowych zasad udzielania i rozmiaru zniżek nauczycielom, którym powierzono stanowiska kierownicze w szkołach i przedszkolach gminy Duszniki oraz określenia tygodniowego obowiązkowego wymiaru godzin zajęć nauczycieli realizujących w ramach stosunku pracy obowiązki określone dla stanowisk </w:t>
        <w:br/>
        <w:t>o różnym tygodniowym wymiarze godzi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42 ust. 7 pkt 2 i 3 ustawy z dnia 26 stycznia 1982r.- Karta Nauczyciela (Dz. U. z 2014r. Nr 191 ze zmianami), Rada Gminy w Dusznikach uchwal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. W uchwale Rady Gminy Duszniki nr XLIV/299/09 z dnia 16 czerwca 2009r w sprawie: szczegółowych zasad udzielania i rozmiaru zniżek nauczycielom, którym powierzono stanowiska kierownicze w szkołach i przedszkolach gminy Duszniki oraz określenia tygodniowego obowiązkowego wymiaru godzin zajęć nauczycieli realizujących w ramach stosunku pracy obowiązki określone dla stanowisk o różnym tygodniowym wymiarze godzin, wprowadza się następującą zmianę: §2 otrzymuje brzmienie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stala się obowiązkowy wymiar godzin dla nauczycieli- art. 42 ust. 7 pkt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godniowy wymiar zaję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 szkol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op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 Wykonanie uchwały powierza się Wójtowi Gminy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1 września 2015 roku i podlega publikacji w Dzienniku Urzędowym Województwa Wielkopolski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faktem, iż w gminie Duszniki pensum (tj. obowiązkowa liczba godzin) dla logopedy i pedagoga wynosi 26 godzin tygodniowo i  jest najwyższe w całym powiecie szamotulskim, od nowego roku szkolnego, czyli od 1 września 2015 roku zmienia się dla w/w nauczycieli obowiązkowy wymiar na 25 godzin tygodniow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2:00Z</dcterms:created>
  <dc:creator>Agnieszka Kaczmar</dc:creator>
  <dc:description/>
  <dc:language>en-US</dc:language>
  <cp:lastModifiedBy>Danuta Dolemba</cp:lastModifiedBy>
  <cp:lastPrinted>2015-06-12T10:58:00Z</cp:lastPrinted>
  <dcterms:modified xsi:type="dcterms:W3CDTF">2015-06-17T08:42:00Z</dcterms:modified>
  <cp:revision>2</cp:revision>
  <dc:subject/>
  <dc:title/>
</cp:coreProperties>
</file>