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czerwca 2015 ro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ieniająca uchwałę Nr XXV/140/08 z dnia 25 marca 2008 roku w sprawie: zasad wydzierżawiania lub najmu nieruchomości gruntowych stanowiących własność Gminy Duszni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18 ust.2 pkt 9 lit. a, art.40 ust.2 pkt3 ustawy z dnia 8 marca 1990 roku o samorządzie gminnym (jednolity tekst Dz. U. z 2013 roku, poz. 594 ze zmianam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XV/140/08 Rady Gminy Duszniki z dnia 25 marca 2008 roku w sprawie: zasad wydzierżawiania lub najmu nieruchomości gruntowych stanowiących własność Gminy Duszniki wprowadza się następujące zmian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tytuł uchwały otrzymuje brzmienie: „w sprawie zasad wydzierżawiania, najmu i  użytkowania nieruchomości gruntowych stanowiących własność Gminy Duszniki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uchyla się § 4 ust.2 i 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 § 5 dodaje się § 5a o następującym brzmieni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5a. Ustala się zasady postępowania dotyczące ustanowienia użytkowania osobistego gruntu przez nauczyciela i jego rodzinę w trybie art.56 i art. 60 ustawy z dnia 26 stycznia 1982 roku Karta Nauczyciel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Wójt może przekazać nauczycielowi, w miarę możliwości gminy, działkę gruntu z zasobów nieruchomości gminnych do wyłącznie osobistego użytku nauczyciela i jego rodziny, o powierzchni nie większej niż 0,25 ha, zgodnie z postanowieniami art. 56 i 60 ustawy Karta Nauczycie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Ustanowienie użytkowania następuje na podstawie umowy cywilno-prawnej zawartej pomiędzy Gminą i nauczyciel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Gmina ma prawo weryfikować realizację uprawnienia określonego w art.56 Karty Nauczyciel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Wydanie działki nastąpi na podstawie protokołu zdawczo-odbiorcz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Nauczyciel nie ma prawa podnajmu, poddzierżawy lub oddania w bezpłatne użytkowanie osobom trzecim działki grunt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Nauczyciel ma obowiązek płacić podatek od nieruchomości oraz ponosić inne ciężary związane z użytkowaniem działki gruntu, a także zwrócić Gminie otrzymaną działkę, gdy wystąpią przesłanki określone w ust.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Nauczyciel traci prawo do użytkowania gruntu w przypadk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traty zatrudnienia w placówkach oświatowych znajdujących się na terenie Gminy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dnajmu, poddzierżawy, oddania działki do bezpłatnego użytkowania osobom trzeci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dy działka gruntu, zgodnie z miejscowym planem zagospodarowania przestrzennego lub decyzji o warunkach zabudowy,  zostanie przeznaczona na inny cel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iepłacenia podatku od nieruchomości lub nie ponoszenia innych ciężarów związanych z użytkowaniem dział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Po ustaniu prawa do korzystania z działki podlega ona zwrotowi w terminie 3 miesięcy od daty powstania przyczyny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po upływie14 dni od dnia ogłoszenia w Dzienniku Urzędowym Województwo Wielkopolski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do Uchwały N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3 czerwca 2015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Artykuł 56 ustawy Karta Nauczyciela z dnia 26 stycznia 1982 roku wskazuje uprawnienie do otrzymania działki gruntu o powierzchni nie większej niż 0,25 ha. Jednakże ustawa ta nie określa szczegółowych zasad przydzielania działek gruntu nauczycielo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tym uzasadnione jest uregulowanie tej sprawy poprzez podjęcie niniejszej Uchwał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1:00Z</dcterms:created>
  <dc:creator>Kazimiera Słotwińska</dc:creator>
  <dc:description/>
  <dc:language>en-US</dc:language>
  <cp:lastModifiedBy>Danuta Dolemba</cp:lastModifiedBy>
  <cp:lastPrinted>2015-06-15T08:36:00Z</cp:lastPrinted>
  <dcterms:modified xsi:type="dcterms:W3CDTF">2015-06-17T08:41:00Z</dcterms:modified>
  <cp:revision>2</cp:revision>
  <dc:subject/>
  <dc:title>Uchwała Nr</dc:title>
</cp:coreProperties>
</file>