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agwejB2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NagwejB2"/>
        <w:rPr>
          <w:color w:val="000000"/>
          <w:lang w:val="pl-PL"/>
        </w:rPr>
      </w:pPr>
      <w:r>
        <w:rPr>
          <w:color w:val="000000"/>
        </w:rPr>
        <w:t>Założenia do zmian WPF</w:t>
      </w:r>
    </w:p>
    <w:p>
      <w:pPr>
        <w:pStyle w:val="NagwejB2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dla roku 2015 Wieloletniej Prognozy Finansowej zwiększono kwotę dochodów bieżących o 227.418,71 zł i dochodów majątkowych o 5.731,29 zł. Są to środki z tytułu: dotacji celowych od Wojewody Wielkopolskiego na dofinansowanie zakupu podręczników w ramach „Wyprawki szkolnej”, na dofinansowanie programu „Pomoc państwa w zakresie dożywiania”, na zwrot części wydatków wykonanych w ramach funduszu sołeckiego, dotacji celowej z KBW na diety dla członków obwodowych komisji i zwiększenie wpływów z podatku dochodowego od osób prawnych.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5 Wieloletniej Prognozy Finansowej zmieniono kwotę wydatków bieżących w związku z otrzymanymi dotacjami celowymi. Zwiększono dotację celową dla Starostwa Powiatowego na remont drogi powiatowej. Zwiększono dotację podmiotową dla BPiCAK w Dusznikach. Zmieniono kwotę wydatków majątkowych – wprowadzono nowe zadania: montaż oświetlenia wiaty przy WTZ i muszli w parku dusznickim, dotacja celowa dla OSP Niewierz na dofinansowanie zakupu samochodu pożarniczego, dotacja celowa dla BPiCAK na zakup i instalację pieca co w budynku CAK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2 Wieloletniej Prognozy Finansowej wprowadzono zmiany w przedsięwzięciach: pomoc finansowa na dofinansowanie przebudowy dróg powiatowych – zwiększono wydatki bieżące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Relacja zrównoważenia wydatków bieżących jest zachowana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skaźnik spłaty zobowiązań, o którym mowa w poz. 9.7. jest zachowany.</w:t>
      </w:r>
    </w:p>
    <w:p>
      <w:pPr>
        <w:pStyle w:val="Normal"/>
        <w:rPr/>
      </w:pPr>
      <w:r>
        <w:rPr>
          <w:rFonts w:cs="Tahoma"/>
          <w:szCs w:val="24"/>
        </w:rPr>
        <w:t xml:space="preserve">Wskaźnik spłaty zobowiązań, o którym mowa w poz. 9.7.1. jest zachowany.    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1:45:00Z</dcterms:created>
  <dc:creator>Krzysztof Grybionko</dc:creator>
  <dc:description/>
  <dc:language>en-US</dc:language>
  <cp:lastModifiedBy>Danuta Dolemba</cp:lastModifiedBy>
  <cp:lastPrinted>2015-09-14T12:33:00Z</cp:lastPrinted>
  <dcterms:modified xsi:type="dcterms:W3CDTF">2015-09-21T11:45:00Z</dcterms:modified>
  <cp:revision>2</cp:revision>
  <dc:subject/>
  <dc:title/>
</cp:coreProperties>
</file>