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</w:t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IV/…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2 wrześ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3r. poz. 594 ze zm.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9/14 Rady Gminy Duszniki z dnia 30.12.2014r. w sprawie uchwały budżetowej na rok 2015, zmienionej uchwałami Nr IV/15/15 z dn. 27.01.2015r.; Nr V/22/15                                      z dn. 24.02.2015r.; Nr VI/28/15 z dn. 24.03.2015r.; Nr VIII/36/15 z dn. 28.04.2015r.; Nr XI/67/15 z dn. 23.06.2015r.; Nr XII/73/15 z dn. 28.07.2015r.; Nr XIII/80/15 z dn. 25.08.2015r. oraz zarządzeniami Nr 10/15 z dn. 4.02.2015r.; Nr 22/15 z dn. 9.04.2015r.; Nr 30/15 z dn. 7.05.2015r.; Nr 38/15 z dn. 22.05.2015r.; Nr 62/15 z dn. 31.07.2015r.; Nr 75/15 z dn. 4.09.2015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, 7 i 1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5.924.413,1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5.379.382,81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45.030,29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934.273,1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7.770.545,1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3.100.486,1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694.807,3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410.754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70.059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 xml:space="preserve">        </w:t>
      </w:r>
      <w:r>
        <w:rPr/>
        <w:t>3. Wydatki związane z zadaniami inwestycyjnymi ustala się zgodnie z zał. Nr 4.</w:t>
      </w:r>
    </w:p>
    <w:p>
      <w:pPr>
        <w:pStyle w:val="Normal"/>
        <w:numPr>
          <w:ilvl w:val="0"/>
          <w:numId w:val="3"/>
        </w:numPr>
        <w:spacing w:lineRule="auto" w:line="276"/>
        <w:ind w:left="1134" w:right="-285" w:hanging="283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       </w:t>
      </w:r>
      <w:r>
        <w:rPr>
          <w:b/>
        </w:rPr>
        <w:t>2.934.273,1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5 i 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2.1. Jednostki pomocnicze gminy prowadzą gospodarkę finansową w ramach budżetu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do realizacji dla poszczególnych sołectw zgodnie z załącznikiem Nr 7.</w:t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</w:rPr>
      </w:pPr>
      <w:r>
        <w:rPr/>
        <w:tab/>
      </w:r>
    </w:p>
    <w:p>
      <w:pPr>
        <w:pStyle w:val="Normal"/>
        <w:numPr>
          <w:ilvl w:val="0"/>
          <w:numId w:val="4"/>
        </w:numPr>
        <w:spacing w:before="240" w:after="0"/>
        <w:ind w:left="709" w:right="-285" w:hanging="425"/>
        <w:rPr/>
      </w:pPr>
      <w:r>
        <w:rPr>
          <w:bCs/>
        </w:rPr>
        <w:t>Załączniki nr 1 - 3  do uchwały otrzymują odpowiednio brzmienie jak załączniki                  nr 1 - 3 do niniejszej uchwały, a załączniki nr 5, 7, 8 i 9 do uchwały otrzymuje odpowiednio brzmienie jak załączniki nr 4, 5, 6 i 7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XIV/89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2 wrześni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ternastej zmianie budżetu Gminy Duszniki na 2015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>- o kwotę 184.941,47 zł z tytułu wpływów z podatku dochodowego od osób prawnych,</w:t>
      </w:r>
    </w:p>
    <w:p>
      <w:pPr>
        <w:pStyle w:val="Normal"/>
        <w:ind w:left="709" w:hanging="0"/>
        <w:jc w:val="both"/>
        <w:rPr/>
      </w:pPr>
      <w:r>
        <w:rPr/>
        <w:t xml:space="preserve">- o kwotę 23.826,53 z tytułu zwrotu części wydatków wykonanych w ramach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f. soleckiego,</w:t>
      </w:r>
    </w:p>
    <w:p>
      <w:pPr>
        <w:pStyle w:val="Normal"/>
        <w:ind w:left="709" w:hanging="0"/>
        <w:jc w:val="both"/>
        <w:rPr/>
      </w:pPr>
      <w:r>
        <w:rPr/>
        <w:t xml:space="preserve">- o kwotę 16.400,00 zł z tytułu zwiększenia dotacji celowej na program „Pomoc państwa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w zakresie dożywiania”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- 7 dokonuje się zwiększenia                        i przesunięcia środków. Zwiększa się dotację celową dla Starostwa Powiatowego na remont drogi powiatowej Wilkowo – Grodziszczko. Wprowadza się środki finansowe na montaż oświetlenia wiaty przy WTZ i muszli w parku dusznickim. Wprowadza się dotację celową dla OSP Niewierz na dofinansowanie zakupu samochodu pożarniczego dla jednostki.                  W ramach oświaty i pomocy społecznej dokonuje się przesunięć środków finansowych                 w celu dostosowania do wykonania. Zwiększa się dotację podmiotową i wprowadza się dotację celową dla BPiCAK na remont pomieszczenia, zakup i instalację pieca co                         w budynku CAK. Stosownie do uchwały zebrania sołeckiego wprowadza się zmiany                    w funduszu sołec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54:00Z</dcterms:created>
  <dc:creator>.</dc:creator>
  <dc:description/>
  <dc:language>en-US</dc:language>
  <cp:lastModifiedBy>Danuta Dolemba</cp:lastModifiedBy>
  <cp:lastPrinted>2015-08-13T13:33:00Z</cp:lastPrinted>
  <dcterms:modified xsi:type="dcterms:W3CDTF">2015-09-21T11:54:00Z</dcterms:modified>
  <cp:revision>2</cp:revision>
  <dc:subject/>
  <dc:title>UCHWAŁA  NR</dc:title>
</cp:coreProperties>
</file>