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2 września 2015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w sprawie zmiany uchwały Nr XIII/84/15 Rady Gminy Duszniki z dnia 25 sierpnia 2015 r.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 samorządzie gminnym (j.t.: Dz. U. z 2013 r. poz. 594 ze zm.) oraz art. 6r  ust. 3 ustawy z dnia 13 września 1996 r. </w:t>
        <w:br/>
        <w:t>o utrzymaniu czystości i porządku w gminach (j.t.: Dz. U. z 2013 r. poz. 1399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. W uchwale Nr XIII/84/15 Rady Gminy Duszniki z dnia 25 sierpnia 2015 roku w sprawie zmiany uchwały</w:t>
        <w:br/>
        <w:t>Nr XIII/84/15 Rady Gminy Duszniki z dnia 25 sierpnia 2015 r. w sprawie ustalenia szczegółowego sposobu</w:t>
        <w:br/>
        <w:t>i zakresu świadczenia usług w zakresie odbierania odpadów komunalnych od właścicieli nieruchomości</w:t>
        <w:br/>
        <w:t xml:space="preserve">i zagospodarowania tych odpadów, w zamian za uiszczoną przez właścicieli  nieruchomości opłatę za gospodarowanie odpadami komunalnymi </w:t>
      </w:r>
      <w:r>
        <w:rPr>
          <w:rFonts w:cs="Calibri"/>
          <w:bCs/>
          <w:sz w:val="20"/>
          <w:szCs w:val="20"/>
          <w:lang w:eastAsia="pl-PL"/>
        </w:rPr>
        <w:t>§ 11 otrzymuje brzmienie: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bCs/>
          <w:sz w:val="20"/>
          <w:szCs w:val="20"/>
          <w:lang w:eastAsia="pl-PL"/>
        </w:rPr>
        <w:t>„</w:t>
      </w:r>
      <w:r>
        <w:rPr>
          <w:rFonts w:cs="Calibri"/>
          <w:bCs/>
          <w:sz w:val="20"/>
          <w:szCs w:val="20"/>
          <w:lang w:eastAsia="pl-PL"/>
        </w:rPr>
        <w:t>§ 11. Traci moc uchwała Nr XXXV/224/13 Rady Gminy Duszniki z dnia 26 marca 2013 r.  w sprawie: ustalenia szczegółowego sposobu i zakresu świadczenia usług w zakresie odbierania odpadów komunalnych od właścicieli nieruchomości i zagospodarowania tych odpadów, w zamian za uiszczoną przez właścicieli nieruchomości opłatę za gospodarowanie odpadami komunalnymi.”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2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13. Uchwała wchodzi w życie po upływie 14 dni od dnia jej ogłoszenia w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……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2 września 2015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w sprawie zmiany uchwały Nr XIII/84/15 Rady Gminy Duszniki z dnia 25 sierpnia 2015 r.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Uchwale Nr XIII/84/15 Rady Gminy Duszniki z dnia 25 sierpnia 2015 r. w § 11 wskazano Uchwałę</w:t>
        <w:br/>
        <w:t>Nr XXXI/201/12 Rady Gminy Duszniki z dnia 28 grudnia 2012 r., która straciła już moc. Prawidłowy zapis powinien wskazywać  Uchwałę Nr XXXV/224/13 Rady Gminy Duszniki z dnia 26 marca 2013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before="200" w:after="280"/>
      <w:jc w:val="right"/>
      <w:rPr/>
    </w:pPr>
    <w:r>
      <w:rPr/>
      <w:t>Projekt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02:00Z</dcterms:created>
  <dc:creator>PKasia</dc:creator>
  <dc:description/>
  <dc:language>en-US</dc:language>
  <cp:lastModifiedBy>Danuta Dolemba</cp:lastModifiedBy>
  <cp:lastPrinted>2015-09-10T11:32:00Z</cp:lastPrinted>
  <dcterms:modified xsi:type="dcterms:W3CDTF">2015-09-14T14:02:00Z</dcterms:modified>
  <cp:revision>2</cp:revision>
  <dc:subject/>
  <dc:title/>
</cp:coreProperties>
</file>