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36"/>
          <w:szCs w:val="36"/>
        </w:rPr>
        <w:t>c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2 wrześni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427" w:hanging="0"/>
        <w:rPr/>
      </w:pPr>
      <w:r>
        <w:rPr>
          <w:b/>
        </w:rPr>
        <w:t xml:space="preserve">                   </w:t>
      </w:r>
      <w:r>
        <w:rPr>
          <w:b/>
        </w:rPr>
        <w:t xml:space="preserve">remontu drogi powiatowej nr 1893P Wilkowo – Niepruszewo na odcinku 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Wilkowo - Grodziszcz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3r. poz. 594 ze zm./ oraz art. 216 ust. 2 pkt. 5 i art. 220 ustawy                 z dnia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drogi powiatowej nr 1893P Wilkowo – Niepruszewo na odcinku Wilkowo - Grodziszczko                w wysokości do 30% wkładu poniesionego przez Powiat Szamotulski, jednakże do kwoty nie przekraczającej 188.135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w budżecie Gminy na 2015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2 wrześni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zrealizować w bieżącym roku remont drogi powiatowej nr 1893P Wilkowo – Niepruszewo na odcinku Wilkowo - Grodziszczk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 rozstrzygnięciu przetargu nieograniczonego wartość w/w zadania wynosi 627.116,40 zł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 pomoc Gminy Duszniki (30%) wyniesie 188.135,00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Gmina Duszniki zaplanowała w tegorocznym budżecie na dofinansowanie remontów dróg powiatowych  kwotę 21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arunkiem realizacji zadania jest deklaracja partycypacji Gminy w kosztach remontu drogi powiatowej. Niniejsza uchwała wywołana zostaje w celu podpisania umowy pomiędzy Powiatem Szamotulskim a Gminą Duszniki w sprawie 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Kwota pomocy Gminy w remoncie drogi powiatowej zostanie przekazana Starostwu  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01:00Z</dcterms:created>
  <dc:creator>Mirka</dc:creator>
  <dc:description/>
  <dc:language>en-US</dc:language>
  <cp:lastModifiedBy>Danuta Dolemba</cp:lastModifiedBy>
  <cp:lastPrinted>2015-07-09T13:42:00Z</cp:lastPrinted>
  <dcterms:modified xsi:type="dcterms:W3CDTF">2015-09-14T14:01:00Z</dcterms:modified>
  <cp:revision>2</cp:revision>
  <dc:subject/>
  <dc:title>UCHWAŁA NR</dc:title>
</cp:coreProperties>
</file>