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większono kwotę dochodów bieżących o 37.000,00 zł. Są to dochody z tytułu podatku dochodowego od osób prawnych i środki wypracowane przez WTZ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bieżących dla GOPS oraz wydatków bieżących dla OSiR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majątkowych (wiersz 2.2) ze względu na wprowadzenie nowych zadań: adaptacja budynku stacji wodociągowej w Sękowie na zaplecze socjalno-sanitarne klubu sportowego i budowa miejsca postojowego na szlaku turystycznym w miejscowości Duszniki. Ponad to zwiększono środki na budowę parkingu przy SP w Dusznikach oraz przesunięto środki finansowe z przebudów dróg gminnych                       i wprowadzono nowe zadanie – budowa Przedszkola w Dusznikach</w:t>
      </w:r>
    </w:p>
    <w:p>
      <w:pPr>
        <w:pStyle w:val="Normal"/>
        <w:rPr/>
      </w:pPr>
      <w:r>
        <w:rPr>
          <w:rFonts w:cs="Tahoma"/>
          <w:szCs w:val="24"/>
        </w:rPr>
        <w:t>W załączniku nr 1 dla roku 2014 Wieloletniej Prognozy Finansowej zwiększono przychody o kwotę 363.000,00 zł w związku z dodatkowymi zadani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lat 2015 - 2016 Wieloletniej Prognozy Finansowej zwiększono przychody                    w związku z przesunięciem budowy Przedszkola w Dusznika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lat 2015 - 2021 Wieloletniej Prognozy Finansowej zwiększono rozchody                     w związku ze spłatą planowanych do zaciągnięcia kredytów.                    </w:t>
      </w:r>
    </w:p>
    <w:p>
      <w:pPr>
        <w:pStyle w:val="Normal"/>
        <w:rPr/>
      </w:pPr>
      <w:r>
        <w:rPr>
          <w:rFonts w:cs="Tahoma"/>
          <w:szCs w:val="24"/>
        </w:rPr>
        <w:t>W załączniku nr 2 dla roku 2014 i 2015 Wieloletniej Prognozy Finansowej przesunięto kwotę wydatków majątkowych na przedsięwzięcie: budowa Przedszkola w Dusznikach  (wiersz 1.3.2.1)                     z lat 2015 - 2016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0:00Z</dcterms:created>
  <dc:creator>Krzysztof Grybionko</dc:creator>
  <dc:description/>
  <dc:language>en-US</dc:language>
  <cp:lastModifiedBy>Danuta Dolemba</cp:lastModifiedBy>
  <cp:lastPrinted>2014-06-12T14:33:00Z</cp:lastPrinted>
  <dcterms:modified xsi:type="dcterms:W3CDTF">2014-06-13T09:10:00Z</dcterms:modified>
  <cp:revision>2</cp:revision>
  <dc:subject/>
  <dc:title/>
</cp:coreProperties>
</file>