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większono kwotę dochodów bieżących o 27.462,59,00 zł. Są to dochody z tytułu dotacji celowych przekazanych z budżetu państwa na wyposażenie szkół w podręczniki oraz materiały edukacyjne i ćwiczeniowe oraz na sfinansowanie kosztu zakupu podręczników, na dofinansowanie zakupu podręczników w ramach programu „Wyprawka szkolna”, środki wypracowane przez WTZ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większono kwotę wydatków bieżących (wiersz 2.1) w związku ze zwiększeniem wydatków bieżących dla UG, w związku                           z wprowadzonymi dotacj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4 Wieloletniej Prognozy Finansowej zmniejszono kwotę wydatków majątkowych (wiersz 2.2) ze względu na przesunięcie wykorzystanych środków. Ponad to wprowadzono nowe zadanie; dostawa i montaż siłowni zewnętrznej oraz elementów placu zabaw                 w m. Duszniki w kwocie 100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4 Wieloletniej Prognozy Finansowej zmniejszono przychody o kwotę 70.581,00 zł w związku z przesunięciem środków.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2 dla roku 2014 Wieloletniej Prognozy Finansowej zmniejszono kwotę przedsięwzięcia – modernizacja dróg gminnych o 103.000,00 zł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25:00Z</dcterms:created>
  <dc:creator>Krzysztof Grybionko</dc:creator>
  <dc:description/>
  <dc:language>en-US</dc:language>
  <cp:lastModifiedBy>Danuta Dolemba</cp:lastModifiedBy>
  <cp:lastPrinted>2014-09-16T08:55:00Z</cp:lastPrinted>
  <dcterms:modified xsi:type="dcterms:W3CDTF">2014-09-16T12:25:00Z</dcterms:modified>
  <cp:revision>2</cp:revision>
  <dc:subject/>
  <dc:title/>
</cp:coreProperties>
</file>