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dochodów bieżących o 390.936,43 zł. Są to dochody z tytułu dotacji celowych przekazanych z budżetu państwa na zwrot podatku akcyzowego dla rolników, na przeprowadzenie wyborów, na świadczenia rodzinne              i pielęgnacyjne, na wypłatę zasiłków okresowych i stałych, na składki na ubezpieczenia zdrowotne, na stypendia dla uczniów, na dofinansowanie zakupu podręczników w ramach programu „Wyprawka szkolna”. Dochody te obejmują również wzrost dochodów z tytułu opłat za zezwolenia na sprzedaż alkohol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dochodów majątkowych o 5.500,00 zł. Jest to dotacja celowa z Gminy Opalenica na wykonanie dokumentacji przebudowy mostu w Sędzinach na ul. Topolowej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e zwiększeniem wydatków bieżących na straże pożarne, na odsetki bankowe, na dotacje dla instytucji kultury, w związku z wprowadzonymi dotacj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mniejszono kwotę wydatków majątkowych (wiersz 2.2) ze względu na przesunięcie środków. Ponad to wprowadzono nowe zadania: zakup samochodu dla Posterunku Policji w Dusznikach, zakup pieców co dla SP Sędzinko i SP Grzebienisko, zakup sprzętu komputerowego dla GKRPA, zakup samochodu służbowego dla GOPS. Wycofano zadania: dofinansowanie zakupu samochodu pożarniczego dla OSP Niewierz i OSP Grzebienisko ze względu na brak dotacji OW ZOSP w Poznani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mniejszono przychody o kwotę 47.200,00 zł w związku z przesunięciem środków.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5:00Z</dcterms:created>
  <dc:creator>Krzysztof Grybionko</dc:creator>
  <dc:description/>
  <dc:language>en-US</dc:language>
  <cp:lastModifiedBy>Danuta Dolemba</cp:lastModifiedBy>
  <cp:lastPrinted>2014-10-20T13:34:00Z</cp:lastPrinted>
  <dcterms:modified xsi:type="dcterms:W3CDTF">2014-10-22T07:05:00Z</dcterms:modified>
  <cp:revision>2</cp:revision>
  <dc:subject/>
  <dc:title/>
</cp:coreProperties>
</file>