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wiązku z rozporządzeniem Ministra Finansów z dnia 31 grudnia 2013r. zmieniającym rozporządzenie w sprawie wieloletniej prognozy finansowej jednostki samorządu terytorialnego dostosowujące wzór wpf do zmiany ustawy o finansach publicznych, dostosowano załącznik nr 1 do w/w rozporządzeni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dochodów bieżących o kwotę 942.182,00 zł. Są to dochody z tyt. dotacji celowej na pomoc finansową dla osób uprawnionych do świadczenia pielęgnacyjnego i zwrotu podatku VAT naliczonego z Urzędu Skarbowego w związku z rozliczeniem podatku VAT od inwestycji budowy Sali sportowej                         w Dusznika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na wykonanie ekspertyz, świadczeń dla osób uprawnionych do świadczenia pielęgnacyjnego i projekt GOPS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3 Wieloletniej Prognozy Finansowej zwiększono kwotę wydatków majątkowych (wiersz 2.2) ze względu na wprowadzenie nowych zadań: pomoc finansowa dla Samorządu Województwa na budowę chodnika, dostawa i montaż agregatu dla UG, zakup kopiarki dla UG, zwrot dotacji do Ministerstwa Sportu w związku z odzyskaniem podatku VAT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mniejszono kwotę przychodów                  o 519.845,00 zł w związku z dodatkowymi dochodami.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6:00Z</dcterms:created>
  <dc:creator>Krzysztof Grybionko</dc:creator>
  <dc:description/>
  <dc:language>en-US</dc:language>
  <cp:lastModifiedBy>Danuta Dolemba</cp:lastModifiedBy>
  <cp:lastPrinted>2013-12-16T12:16:00Z</cp:lastPrinted>
  <dcterms:modified xsi:type="dcterms:W3CDTF">2014-01-23T09:36:00Z</dcterms:modified>
  <cp:revision>2</cp:revision>
  <dc:subject/>
  <dc:title/>
</cp:coreProperties>
</file>