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 xml:space="preserve">DO    UCHWAŁY  NR   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24  CZERWCA   2014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zabudowanej ,  położonej na terenie                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miejscowości Wierzeja  , gmina Duszniki   / dz.ew.nr  128  / 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 xml:space="preserve">W związku z dużym zainteresowaniem mieszkańców wsi Wierzeja  w sprawie sprzedaży na własność  nieruchomości zabudowanej budynkiem byłej strażnicy , położonej na terenie miejscowości Wierzeja , oznaczonej w ewidencji gruntów jako działka nr 128 o powierzchni 0,0200 ha -   zostało wszczęte postępowanie administracyjne  w sprawie sprzedaży tej nieruchomości .Stwierdza się , iż na  działce  będącej  przedmiotem sprzedaży znajduje się budynek po byłej strażnicy OSP . Nieruchomość stanowi własność Gminy Duszniki , dla której prowadzona jest  w Wydziale Ksiąg Wieczystych Sądu Rejonowego w Szamotułach Księga Wieczysta Nr PO1A/00020267/4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la działki ewidencyjnej nr 128 nie ma aktualnego planu  zagospodarowania przestrzennego Gminy Duszniki  oraz nie została wydana decyzja o warunkach zabudowy  . Zgodnie z ewidencją gruntów działka sklasyfikowana jest jako grunt rolny zabudowany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 i wynosi : 6.688,00 / słownie : sześćtysięcysześćsetosiemdziesiątosiem 00/100 / złotych netto . Do kwoty tej doliczony zostanie podatek VAT w wysokości 23 % . Cena brutto przedmiotowej nieruchomości wyniesie : 8.226,24  / słownie : osiemtysięcydwieściedwadzieściasześć 24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względniając prośbę  mieszkańców zasadnym jest podjęcie Uchwały o sprzedaży nieruchomości wyżej opisanej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kreślenie formy przetargu jest kompetencją Wójta Gminy Duszniki i zgodnie z ustaleniem Wójta przewiduje się  przetarg ustny ograniczony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14:00Z</dcterms:created>
  <dc:creator>Kazimiera Słotwińska</dc:creator>
  <dc:description/>
  <dc:language>en-US</dc:language>
  <cp:lastModifiedBy>Danuta Dolemba</cp:lastModifiedBy>
  <cp:lastPrinted>2014-06-13T14:21:00Z</cp:lastPrinted>
  <dcterms:modified xsi:type="dcterms:W3CDTF">2014-06-17T09:14:00Z</dcterms:modified>
  <cp:revision>2</cp:revision>
  <dc:subject/>
  <dc:title>U Z A S D N I E N I E</dc:title>
</cp:coreProperties>
</file>