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 xml:space="preserve">U Z A S A D N I E N I E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DO    UCHWAŁY   NR 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RADY     GMINY 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 xml:space="preserve">Z  DNIA   25  MARCA  2014   ROK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:  zamiany nieruchomości położonych na terenie miejscowości Dusznik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Wójt Gminy Duszniki zwrócił się do właściciela działki ewidencyjnej nr 718 położonej na terenie miejscowości Duszniki  -  celem ustalenia prawidłowego przebiegu granic wraz z uregulowaniem prawa własności .Działka wyżej wymieniona bezpośrednio przylega do działek ewidencyjnych nr 713 i 714 stanowiących własność Gminy Duszniki  , tworzących kompleks terenów oświaty .W wyniku podziału działek ewidencyjnych nr 713 , 714 i 718 określone zostały powierzchnie gruntu do zamiany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Zamianie podlegać będzie działka nr 713/1 i działka nr 714/1   o  łącznej  po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,0024 ha , stanowiące własność Gminy Duszniki zapisane w księdze wieczystej nr PO1A/00020471/7  oraz działka nr 718/1 o powierzchni 0,0018 ha   stanowiąca własność Pana Przemysława Norek , zapisana w księdze wieczystej nr PO1A/00001264/4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eczoznawca majątkowy dokonał określenia wartości działek będących przedmiotem postępowania . Ustalone wartości stanowią równą kwotę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Wobec powyższego podjęcie uchwały jest uzasadnione 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6:00:00Z</dcterms:created>
  <dc:creator>Kazimiera Słotwińska</dc:creator>
  <dc:description/>
  <dc:language>en-US</dc:language>
  <cp:lastModifiedBy>Danuta Dolemba</cp:lastModifiedBy>
  <cp:lastPrinted>2014-03-17T13:02:00Z</cp:lastPrinted>
  <dcterms:modified xsi:type="dcterms:W3CDTF">2014-03-17T16:00:00Z</dcterms:modified>
  <cp:revision>2</cp:revision>
  <dc:subject/>
  <dc:title>U Z A S A D N I E N I E</dc:title>
</cp:coreProperties>
</file>