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USZNIK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…………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poważnienia Kierownika Gminnego Ośrodka Pomocy Społecznej w Dusznikach oraz jego zastępcę do załatwiania indywidualnych spraw z zakresu administracji publicznej w sprawach przyznawania dodatku energetycz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dstawie art. 39 ust. 4 ustawy z dnia 8 marca 1990 r. o samorządzie gminnym (Dz. U. z 2013 r. poz.594 i poz. 645) i art. 5d ustawy z dnia 10 kwietnia 1997 r. Prawo energetyczne (Dz. U. z 2012 r. poz. 1059, z 2013 r. poz. 984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a Gminy Duszniki uchwala, co następ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poważnia się Kierownika Gminnego Ośrodka Pomocy Społecznej w Dusznikach oraz jego zastępcę  do załatwiania indywidualnych spraw z zakresu administracji publicznej w sprawach przyznawania dodatku energetyczn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nie uchwały powierza się Wójtowi Gminy Duszni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3.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ła wchodzi w życie po upływie 14 dni od ogłoszenia w Dzienniku Urzędowym Województwa Wielkopolski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zasadnienie do uchw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 podstawie wprowadzonej definicji „odbiorca wrażliwy energii elektrycznej" wynikającej z zapisu art.3, pkt 13c ustawy z dnia 10 kwietnia 1997r. Prawo energetyczne (Dz. U. z 2012 r. poz.1059, z 2013 r. poz. 984), osoby otrzymujące dodatek mieszkaniowy będą miały od 1 stycznia 2014 r. prawo do zryczałtowanego dodatku energetycznego, który będzie wynosił rocznie nie więcej niż 30% iloczynu limitu zużycia energii elektrycznej oraz średniej ceny energii elektrycznej dla odbiorcy energii elektrycznej w gospodarstwie domow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łata dodatku energetycznego jest zadaniem z zakresu administracji rządowej. Dodat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ergetyczny będzie przyznawał wójt, burmistrz lub prezydent miasta, w drodze decyzji, na wniosek odbiorcy wrażliwego energii elektrycznej, a wypłacać go będą gminy, które będą otrzymywać dotacje celowe z budżetu państwa na finansowanie wypłat dodatku energetycznego, w granicach kwot określonych na ten cel w ustawie budżetowej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ieważ do naliczania i wypłaty dodatków mieszkaniowych został upoważniony Kierownik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minnego Ośrodka Pomocy Społecznej w Dusznikach celowym jest, aby do załatwiania indywidualnych spraw z zakresu administracji publicznej w sprawach przyznawania dodatku energetycznego został upoważniony Kierownik GOPS w Dusznikach i jego zastęp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7:00Z</dcterms:created>
  <dc:creator>Maciej Tepper</dc:creator>
  <dc:description/>
  <dc:language>en-US</dc:language>
  <cp:lastModifiedBy>Danuta Dolemba</cp:lastModifiedBy>
  <cp:lastPrinted>2014-02-13T12:02:00Z</cp:lastPrinted>
  <dcterms:modified xsi:type="dcterms:W3CDTF">2014-03-17T15:57:00Z</dcterms:modified>
  <cp:revision>2</cp:revision>
  <dc:subject/>
  <dc:title/>
</cp:coreProperties>
</file>