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>
          <w:b w:val="false"/>
          <w:b w:val="false"/>
          <w:bCs w:val="false"/>
          <w:lang w:val="pl-PL"/>
        </w:rPr>
      </w:pPr>
      <w:r>
        <w:rPr>
          <w:b w:val="false"/>
          <w:bCs w:val="false"/>
          <w:lang w:val="pl-PL"/>
        </w:rPr>
        <w:t>UCHWAŁA  Nr  II/3/14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RADY  GMINY  DUSZNIKI</w:t>
      </w:r>
    </w:p>
    <w:p>
      <w:pPr>
        <w:pStyle w:val="Normal"/>
        <w:jc w:val="center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jc w:val="center"/>
        <w:rPr>
          <w:b/>
          <w:b/>
          <w:bCs/>
        </w:rPr>
      </w:pPr>
      <w:r>
        <w:rPr/>
        <w:t>z dnia ………………………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w sprawie: </w:t>
      </w:r>
      <w:r>
        <w:rPr>
          <w:b/>
          <w:bCs/>
        </w:rPr>
        <w:t>powołania Komisji Rewizyjnej, oraz ustalenia jej składu osobowego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jc w:val="both"/>
        <w:rPr/>
      </w:pPr>
      <w:r>
        <w:rPr>
          <w:sz w:val="24"/>
        </w:rPr>
        <w:t>Na podstawie art. 18 a ust. 1 i 2 ustawy z dnia 8 marca 1990r. o samorządzie gminnym (Dz.U.2013.594.tj.), w związku z § 82 Statutu Gminy Duszniki stanowiącego załącznik do Uchwały Nr V-22/2003 Rady Gminy Duszniki z dnia 26 lutego 2003r. w sprawie Statutu Gminy Duszniki (Dz.Urz.Woj.Wlkp. Nr 60, poz. 1112 ze zm.), Rada Gminy Duszniki uchwala co następuje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/>
        <w:t>§ 1.  Powołuje się Komisję Rewizyjną w następującym składzie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           </w:t>
      </w:r>
      <w:r>
        <w:rPr/>
        <w:t>Przewodniczący  -    …………………………….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           </w:t>
      </w:r>
      <w:r>
        <w:rPr/>
        <w:t>Członkowie         -    ……………………………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……………………………</w:t>
      </w:r>
      <w:r>
        <w:rPr/>
        <w:t>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……………………………</w:t>
      </w:r>
      <w:r>
        <w:rPr/>
        <w:t>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……………………………</w:t>
      </w:r>
      <w:r>
        <w:rPr/>
        <w:t>.</w:t>
      </w:r>
    </w:p>
    <w:p>
      <w:pPr>
        <w:pStyle w:val="Normal"/>
        <w:spacing w:lineRule="auto" w:line="360"/>
        <w:rPr/>
      </w:pPr>
      <w:r>
        <w:rPr/>
        <w:t>§ 2. Wykonanie uchwały powierza się Przewodniczącemu Rady Gminy.</w:t>
      </w:r>
    </w:p>
    <w:p>
      <w:pPr>
        <w:pStyle w:val="Normal"/>
        <w:spacing w:lineRule="auto" w:line="360"/>
        <w:rPr/>
      </w:pPr>
      <w:r>
        <w:rPr/>
        <w:t>§ 3. Uchwała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Uzasadnienie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>Zgodnie z przywołaną ustawą o samorządzie gminnym, Rada gminy powołuje komisję rewizyjną, w skład której wchodzą radni, w tym przedstawiciele wszystkich klubów, z wyjątkiem radnych pełniących funkcje: przewodniczącego i wiceprzewodniczącego Rady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120"/>
        </w:tabs>
        <w:ind w:left="31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de-D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4"/>
      <w:szCs w:val="24"/>
      <w:lang w:val="de-D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11:59:00Z</dcterms:created>
  <dc:creator>Beata Kontusz - Iwańczuk</dc:creator>
  <dc:description/>
  <dc:language>en-US</dc:language>
  <cp:lastModifiedBy>Danuta Dolemba</cp:lastModifiedBy>
  <dcterms:modified xsi:type="dcterms:W3CDTF">2014-12-05T11:59:00Z</dcterms:modified>
  <cp:revision>2</cp:revision>
  <dc:subject/>
  <dc:title/>
</cp:coreProperties>
</file>