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chwała  Nr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dnia 28 października  2014 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 </w:t>
      </w:r>
      <w:r>
        <w:rPr>
          <w:rFonts w:cs="Arial" w:ascii="Arial" w:hAnsi="Arial"/>
          <w:b/>
          <w:i/>
          <w:sz w:val="22"/>
          <w:szCs w:val="22"/>
        </w:rPr>
        <w:t>bezprzetarg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, położonej na terenie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 xml:space="preserve">wsi  Podrzewie, gmina Duszniki  ( działka ewidencyjna nr 449/1)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. 9 lit "a" ustawy z dnia 8 marca 1990r. o samorządzie gminnym (Dz. U. z 2013 roku,poz.594 ze zmianami) oraz art. 37 ust. 1 i 2 pkt.6  ustawy z dnia 21 sierpnia 1997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gospodarce nieruchomościami (Dz. U. z 2014 roku , poz.518 ze zmianami) Rada Gminy Duszni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 się zgodę na  sprzedaż w trybie bezprzetargowym  nieruchomości gruntowej niezabudowanej, stanowiącej własność Gminy Duszniki, oznaczonej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449/1 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0,0223 ha  ,</w:t>
      </w:r>
      <w:r>
        <w:rPr>
          <w:rFonts w:cs="Arial" w:ascii="Arial" w:hAnsi="Arial"/>
          <w:sz w:val="20"/>
          <w:szCs w:val="20"/>
        </w:rPr>
        <w:t xml:space="preserve">położonej na terenie miejscowości </w:t>
      </w:r>
      <w:r>
        <w:rPr>
          <w:rFonts w:cs="Arial" w:ascii="Arial" w:hAnsi="Arial"/>
          <w:b/>
          <w:sz w:val="20"/>
          <w:szCs w:val="20"/>
        </w:rPr>
        <w:t xml:space="preserve">Podrzewie </w:t>
      </w:r>
      <w:r>
        <w:rPr>
          <w:rFonts w:cs="Arial" w:ascii="Arial" w:hAnsi="Arial"/>
          <w:sz w:val="20"/>
          <w:szCs w:val="20"/>
        </w:rPr>
        <w:t xml:space="preserve">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>PO1A/00022802/1  .</w:t>
      </w:r>
      <w:r>
        <w:rPr>
          <w:rFonts w:cs="Arial" w:ascii="Arial" w:hAnsi="Arial"/>
          <w:sz w:val="20"/>
          <w:szCs w:val="20"/>
        </w:rPr>
        <w:t xml:space="preserve">   Według stanu poprzedniego ewidencji gruntów  przedmiotowa działka stanowiła drogę . Obecnie sklasyfikowana jest jako działka rolna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U Z A S A D N I E N I 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DO     UCHWAŁY    NR 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RADY        GMINY       D U S Z N I K I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 xml:space="preserve">Z   DNIA  28 PAŹDZIERNIKA  2014  RO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 : wyrażenia zgody na bezprzetargową sprzedaż nieruchomości niezabudowanej ,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ołożonej na terenie Podrzewie , gmina Duszniki  / działka ewidencyjna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r  449/1   / .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o Urzędu Gminy zwrócił się z wnioskiem właściciel nieruchomości oznaczonej w ewidencji gruntów jako działka nr 448 i478/7 ,  o nabycie na własność nieruchomości niezabudowanej , położonej na terenie miejscowości Podrzewie , gmina Duszniki oznaczonej w ewidencji gruntów jako nr  449/1  o powierzchni 0,0223 ha , stanowiącej własność Gminy Duszniki .   </w:t>
      </w:r>
    </w:p>
    <w:p>
      <w:pPr>
        <w:pStyle w:val="Normal"/>
        <w:rPr/>
      </w:pPr>
      <w:r>
        <w:rPr/>
        <w:t xml:space="preserve">Nabycie wyżej wymienionej nieruchomości wnioskodawca uzasadnia  tym , iż kupno przedmiotowej nieruchomości  poprawi warunki zagospodarowania  nieruchomości zabudowanej budynkami istniejącego gospodarstwa rolnego  . </w:t>
      </w:r>
    </w:p>
    <w:p>
      <w:pPr>
        <w:pStyle w:val="Normal"/>
        <w:rPr/>
      </w:pPr>
      <w:r>
        <w:rPr/>
        <w:t xml:space="preserve">Dla powyższej nieruchomości brak jest miejscowego planu zagospodarowania przestrzennego  Gminy Duszniki   oraz nie została wydana decyzja o warunkach zabudowy . </w:t>
      </w:r>
    </w:p>
    <w:p>
      <w:pPr>
        <w:pStyle w:val="Normal"/>
        <w:rPr/>
      </w:pPr>
      <w:r>
        <w:rPr/>
        <w:t>Zgodnie z ewidencją gruntów działka ta stanowi rolne B-R  IVb .</w:t>
      </w:r>
    </w:p>
    <w:p>
      <w:pPr>
        <w:pStyle w:val="Normal"/>
        <w:rPr/>
      </w:pPr>
      <w:r>
        <w:rPr/>
        <w:t>Wartość przedmiotowej nieruchomości została określona przez rzeczoznawcę majątkowego / nr uprawnień 4060 / i stanowi kwotę : 5.724,00 / słownie : pięćtysięcysiedemsetdwadzieściacztery 00/100 / złote .</w:t>
      </w:r>
    </w:p>
    <w:p>
      <w:pPr>
        <w:pStyle w:val="Normal"/>
        <w:rPr/>
      </w:pPr>
      <w:r>
        <w:rPr/>
        <w:t>Ogółem cena netto wynosi : 5.724,00  /słownie : pięćtysięcysiedemsetdwadzieściacztery /  złote .</w:t>
      </w:r>
    </w:p>
    <w:p>
      <w:pPr>
        <w:pStyle w:val="Normal"/>
        <w:rPr/>
      </w:pPr>
      <w:r>
        <w:rPr/>
        <w:t>Przedmiotowa nieruchomość zostanie wykazana do sprzedaży w trybie bezprzetargowym , ponieważ może ona spełnić warunek samodzielnego zagospodarowania w połączeniu z działką sąsiednią .</w:t>
      </w:r>
    </w:p>
    <w:p>
      <w:pPr>
        <w:pStyle w:val="Normal"/>
        <w:rPr/>
      </w:pPr>
      <w:r>
        <w:rPr/>
        <w:t xml:space="preserve">Biorąc zatem powyższe pod uwagę podjęcie Uchwały jest uzasadnione 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8:00Z</dcterms:created>
  <dc:creator>Kazimiera Słotwińska</dc:creator>
  <dc:description/>
  <dc:language>en-US</dc:language>
  <cp:lastModifiedBy>Danuta Dolemba</cp:lastModifiedBy>
  <cp:lastPrinted>2014-10-16T09:31:00Z</cp:lastPrinted>
  <dcterms:modified xsi:type="dcterms:W3CDTF">2014-10-20T14:18:00Z</dcterms:modified>
  <cp:revision>2</cp:revision>
  <dc:subject/>
  <dc:title>Uchwała Nr</dc:title>
</cp:coreProperties>
</file>