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PROJEKT  </w:t>
      </w:r>
      <w:r>
        <w:rPr>
          <w:b/>
          <w:sz w:val="40"/>
          <w:szCs w:val="40"/>
        </w:rPr>
        <w:t>e)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NR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8 stycznia 2014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udzielenia pomocy finansowej dla Powiatu Szamotulskiego na </w:t>
      </w:r>
    </w:p>
    <w:p>
      <w:pPr>
        <w:pStyle w:val="Normal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 xml:space="preserve">dofinansowanie remontu drogi powiatowej nr 2734 P Pakosław –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Duszniki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0 ust. 2 i art. 18 ust.1 ustawy z dnia 8 marca 1990r. o samorządzie gminnym /Dz.U.2013.594 – j.t./ oraz art. 216 ust. 2 pkt. 5 i art. 220 ustawy z dnia                 27 sierpnia 2009r. o finansach publicznych /Dz. U. Nr 157, poz. 1240 ze zmianami/                 w związku z uchwałą Rady Gminy Duszniki Nr XLIV/301/13</w:t>
      </w:r>
      <w:r>
        <w:rPr>
          <w:b/>
          <w:bCs/>
        </w:rPr>
        <w:t xml:space="preserve"> </w:t>
      </w:r>
      <w:r>
        <w:rPr/>
        <w:t xml:space="preserve">z dnia 30 grudnia 2013r. w sprawie uchwały budżetowej na rok 2014 ze zmianami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right="-142" w:hanging="0"/>
        <w:jc w:val="both"/>
        <w:rPr/>
      </w:pPr>
      <w:r>
        <w:rPr/>
        <w:t>Gmina Duszniki zamierza udzielić z budżetu pomocy finansowej Powiatowi Szamotulskiemu, z przeznaczeniem na dofinansowanie remontu drogi powiatowej                    nr 2734 P Pakosław – Duszniki na odcinku Niewierz – Duszniki na długości ok. 2,2 k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Pomoc finansowa, o której mowa w § 1 zostanie udzielona w formie dotacji celowej          ze środków budżetu na 2014 rok w wysokości do 500.000,00 z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czegółowe warunki udzielenia pomocy finansowej oraz przeznaczenie i zasady rozliczenia środków określone zostaną w umowie pomiędzy Powiatem Szamotulskim             a Gminą Duszniki. Do zawarcia umowy upoważnia się Wójta Gminy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 DUSZNIKI</w:t>
      </w:r>
    </w:p>
    <w:p>
      <w:pPr>
        <w:pStyle w:val="Normal"/>
        <w:ind w:left="360" w:hanging="0"/>
        <w:rPr/>
      </w:pPr>
      <w:r>
        <w:rPr/>
        <w:t>Nr</w:t>
      </w:r>
    </w:p>
    <w:p>
      <w:pPr>
        <w:pStyle w:val="Normal"/>
        <w:ind w:left="360" w:hanging="0"/>
        <w:rPr/>
      </w:pPr>
      <w:r>
        <w:rPr/>
        <w:t>z dnia 28 stycznia 2014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Zarząd Powiatu Szamotulskiego planuje zrealizować w bieżącym roku remont drogi </w:t>
      </w:r>
    </w:p>
    <w:p>
      <w:pPr>
        <w:pStyle w:val="Normal"/>
        <w:ind w:left="284" w:hanging="0"/>
        <w:rPr/>
      </w:pPr>
      <w:r>
        <w:rPr/>
        <w:t>powiatowej nr 2734 P Pakosław – Duszniki na odcinku Niewierz – Duszniki na długości 2,2 km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zacunkowa wartość zadania to 1.50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Gmina Duszniki zaplanowała w tegorocznym budżecie na dofinansowanie dróg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wiatowych  kwotę 500.000,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arunkiem realizacji zadania jest deklaracja partycypacji Gminy w kosztach remont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rogi powiatowej. Niniejsza uchwała wywołana zostaje w celu podpisania umow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między Powiatem Szamotulskim a Gminą Duszniki w sprawie udzielenia pomoc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finansowej na to zadani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wota pomocy Gminy w remoncie drogi powiatowej zostanie przekazana Starostwu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wiatowemu po wykonaniu zadania i odbiorze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7:00Z</dcterms:created>
  <dc:creator>Mirka</dc:creator>
  <dc:description/>
  <dc:language>en-US</dc:language>
  <cp:lastModifiedBy>Danuta Dolemba</cp:lastModifiedBy>
  <cp:lastPrinted>2014-01-20T11:25:00Z</cp:lastPrinted>
  <dcterms:modified xsi:type="dcterms:W3CDTF">2014-01-23T09:37:00Z</dcterms:modified>
  <cp:revision>2</cp:revision>
  <dc:subject/>
  <dc:title>UCHWAŁA NR</dc:title>
</cp:coreProperties>
</file>