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  <w:szCs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dnia ........................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w sprawie: uchwalenia miejscowego planu zagospodarowania przestrzennego                          </w:t>
      </w:r>
    </w:p>
    <w:p>
      <w:pPr>
        <w:pStyle w:val="TextBodyIndent"/>
        <w:spacing w:lineRule="atLeast" w:line="100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w Brzozie dla działki o nr ewid. 144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3 r., poz. 594 ze zm.), art. 20 ust. 1 ustawy z dnia 27 marca 2003 r.                      o planowaniu i zagospodarowaniu  przestrzennym (t.j. Dz. U. z 2012 r., poz. 647 ze zm.), oraz                w związku z Uchwałą Nr XLI/271/13 Rady Gminy Duszniki z dnia 24 września 2013 r.               w sprawie: przystąpienia do sporządzenia miejscowego planu zagospodarowania przestrzennego w Brzozie dla działki o nr ewid. 144 Rada Gminy Duszniki uchwala, co następuje: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Przepisy ogóln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</w:t>
      </w:r>
      <w:r>
        <w:rPr>
          <w:sz w:val="24"/>
          <w:szCs w:val="24"/>
          <w:lang w:val="en-US"/>
        </w:rPr>
        <w:t>Uchwala się miejscowy plan zagospodarowania przestrzennego</w:t>
      </w:r>
      <w:r>
        <w:rPr>
          <w:sz w:val="24"/>
          <w:szCs w:val="24"/>
        </w:rPr>
        <w:t xml:space="preserve"> w Brzozie dla działki o nr ewid. 144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po stwierdzeniu, że projekt planu nie narusza ustaleń studium uwarunkowań i kierunków zagospodarowania przestrzennego gminy Duszniki, zatwierdzonego Uchwałą Nr XIV/59/95 Rady Gminy Duszniki z dnia 8 listopada 1995 r. ze zm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  <w:szCs w:val="24"/>
        </w:rPr>
        <w:tab/>
        <w:t>2. Niniejsza uchwała obowiązuje na obszarze, którego granice określa rysunek, zwany dalej rysunkiem planu, opracowany w skali 1 : 1000 i zatytułowany: “Miejscowy plan zagospodarowania przestrzennego w Brzozie dla działki o nr ewid. 144”, stanowiący załącznik nr 1 do niniejszej uchwały.</w:t>
      </w:r>
    </w:p>
    <w:p>
      <w:pPr>
        <w:pStyle w:val="Wysunicieobszarutekstu"/>
        <w:spacing w:lineRule="atLeast" w:line="100"/>
        <w:ind w:firstLine="27"/>
        <w:rPr/>
      </w:pPr>
      <w:r>
        <w:rPr>
          <w:sz w:val="24"/>
          <w:szCs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  <w:szCs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ind w:firstLine="708"/>
        <w:rPr/>
      </w:pPr>
      <w:r>
        <w:rPr>
          <w:b/>
          <w:sz w:val="24"/>
          <w:szCs w:val="24"/>
        </w:rPr>
        <w:t xml:space="preserve">§ 2. 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firstLine="708"/>
        <w:rPr/>
      </w:pPr>
      <w:r>
        <w:rPr>
          <w:rFonts w:eastAsia="TimesNewRomanPSMT;Times New Roman"/>
          <w:bCs/>
          <w:sz w:val="24"/>
          <w:szCs w:val="24"/>
        </w:rPr>
        <w:t>1)</w:t>
      </w:r>
      <w:r>
        <w:rPr>
          <w:rFonts w:eastAsia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/>
          <w:sz w:val="24"/>
          <w:szCs w:val="24"/>
        </w:rPr>
        <w:t xml:space="preserve"> - należy przez to rozumieć wskaźnik powierzchni całkowitej  zabudowy w odniesieniu do powierzchni działki budowlanej;</w:t>
      </w:r>
    </w:p>
    <w:p>
      <w:pPr>
        <w:pStyle w:val="Wysunicieobszarutekstu"/>
        <w:spacing w:lineRule="atLeast" w:line="100"/>
        <w:ind w:firstLine="708"/>
        <w:rPr/>
      </w:pPr>
      <w:r>
        <w:rPr>
          <w:bCs/>
          <w:sz w:val="24"/>
        </w:rPr>
        <w:t>2)</w:t>
      </w:r>
      <w:r>
        <w:rPr>
          <w:b/>
          <w:bCs/>
          <w:sz w:val="24"/>
        </w:rPr>
        <w:t xml:space="preserve"> 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</w:t>
      </w:r>
    </w:p>
    <w:p>
      <w:pPr>
        <w:pStyle w:val="Wysunicieobszarutekstu"/>
        <w:spacing w:lineRule="atLeast" w:line="100"/>
        <w:ind w:left="-14" w:hanging="0"/>
        <w:rPr/>
      </w:pPr>
      <w:r>
        <w:rPr>
          <w:sz w:val="24"/>
        </w:rPr>
        <w:tab/>
        <w:tab/>
        <w:t xml:space="preserve">3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</w:rPr>
        <w:t>4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rFonts w:eastAsia="TimesNewRomanPSMT;Times New Roman"/>
          <w:bCs/>
          <w:sz w:val="24"/>
          <w:szCs w:val="24"/>
        </w:rPr>
        <w:t>5)</w:t>
      </w:r>
      <w:r>
        <w:rPr>
          <w:rFonts w:eastAsia="TimesNewRomanPSMT;Times New Roman"/>
          <w:b/>
          <w:bCs/>
          <w:sz w:val="24"/>
          <w:szCs w:val="24"/>
        </w:rPr>
        <w:t xml:space="preserve"> powierzchni biologicznie czynnej</w:t>
      </w:r>
      <w:r>
        <w:rPr>
          <w:rFonts w:eastAsia="TimesNewRomanPSMT;Times New Roman"/>
          <w:sz w:val="24"/>
          <w:szCs w:val="24"/>
        </w:rPr>
        <w:t xml:space="preserve"> – oznacza powierzchnię terenu biologicznie czynnego, określonego w rozporządzeniu w sprawie warunków technicznych, jakim powinny odpowiadać budynki i ich usytuowanie;</w:t>
      </w:r>
    </w:p>
    <w:p>
      <w:pPr>
        <w:pStyle w:val="Wysunicieobszarutekstu"/>
        <w:spacing w:lineRule="auto" w:line="240"/>
        <w:ind w:left="-14" w:firstLine="722"/>
        <w:rPr/>
      </w:pPr>
      <w:r>
        <w:rPr>
          <w:sz w:val="24"/>
        </w:rPr>
        <w:t>6)</w:t>
      </w:r>
      <w:r>
        <w:rPr>
          <w:rFonts w:eastAsia="ArialNarrow-Bold"/>
          <w:b/>
          <w:bCs/>
          <w:sz w:val="24"/>
          <w:szCs w:val="24"/>
        </w:rPr>
        <w:t xml:space="preserve"> przepisach odrębnych</w:t>
      </w:r>
      <w:r>
        <w:rPr>
          <w:rFonts w:eastAsia="ArialNarrow-Bold"/>
          <w:sz w:val="24"/>
          <w:szCs w:val="24"/>
        </w:rPr>
        <w:t xml:space="preserve"> </w:t>
      </w:r>
      <w:r>
        <w:rPr>
          <w:rFonts w:eastAsia="ArialNarrow"/>
          <w:sz w:val="24"/>
          <w:szCs w:val="24"/>
        </w:rPr>
        <w:t>- należy przez to rozumieć obowiązujące w trakcie realizacji    przepisy ustaw wraz z aktami wykonawczymi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  <w:szCs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tLeast" w:line="100"/>
        <w:ind w:left="-14" w:firstLine="722"/>
        <w:rPr>
          <w:sz w:val="24"/>
        </w:rPr>
      </w:pPr>
      <w:r>
        <w:rPr>
          <w:bCs/>
          <w:sz w:val="24"/>
        </w:rPr>
        <w:t>8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obszar objęty planem, o określonym przeznaczeniu lub zasadach zagospodarowania, wydzielony liniami rozgraniczającymi i oznaczony symbolem literowym</w:t>
      </w:r>
      <w:r>
        <w:rPr>
          <w:sz w:val="24"/>
          <w:szCs w:val="24"/>
          <w:shd w:fill="FFFFFF" w:val="clear"/>
          <w:lang w:eastAsia="pl-PL"/>
        </w:rPr>
        <w:t>;</w:t>
      </w:r>
      <w:r>
        <w:rPr>
          <w:sz w:val="24"/>
        </w:rPr>
        <w:br/>
        <w:tab/>
        <w:tab/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§ 3.</w:t>
      </w:r>
      <w:r>
        <w:rPr>
          <w:color w:val="000000"/>
          <w:sz w:val="24"/>
          <w:szCs w:val="24"/>
        </w:rPr>
        <w:t xml:space="preserve"> 1. Dla terenu oznaczonego na rysunku planu symbolem </w:t>
      </w:r>
      <w:r>
        <w:rPr>
          <w:b/>
          <w:bCs/>
          <w:color w:val="000000"/>
          <w:sz w:val="24"/>
          <w:szCs w:val="24"/>
        </w:rPr>
        <w:t xml:space="preserve">US </w:t>
      </w:r>
      <w:r>
        <w:rPr>
          <w:color w:val="000000"/>
          <w:sz w:val="24"/>
          <w:szCs w:val="24"/>
        </w:rPr>
        <w:t>ustala się przeznaczenie na lokalizację zabudowy usługowej - teren sportu i rekreacji.</w:t>
      </w:r>
    </w:p>
    <w:p>
      <w:pPr>
        <w:pStyle w:val="Wysunicieobszarutekstu"/>
        <w:spacing w:lineRule="atLeast" w:line="100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2. Dopuszcza się realizację obiektów i urządzeń służących sportu  i rekreacji, w tym boisk sportowych, placów zabaw, kortów tenisowych wraz z infrastrukturą towarzyszącą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 </w:t>
      </w:r>
      <w:r>
        <w:rPr>
          <w:sz w:val="24"/>
        </w:rPr>
        <w:t>Dopuszcza się realizację dojść i dojazdów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left"/>
        <w:rPr>
          <w:sz w:val="24"/>
        </w:rPr>
      </w:pPr>
      <w:r>
        <w:rPr>
          <w:b/>
          <w:sz w:val="24"/>
        </w:rPr>
        <w:tab/>
        <w:t xml:space="preserve">§ 4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Ustala się zakaz realizacji ogrodzeń z prefabrykowanych elementów żelbetowych.</w:t>
      </w:r>
    </w:p>
    <w:p>
      <w:pPr>
        <w:pStyle w:val="Wysunicieobszarutekstu"/>
        <w:spacing w:lineRule="atLeast" w:line="100"/>
        <w:ind w:firstLine="708"/>
        <w:rPr>
          <w:b/>
          <w:b/>
          <w:sz w:val="24"/>
          <w:szCs w:val="24"/>
        </w:rPr>
      </w:pPr>
      <w:r>
        <w:rPr>
          <w:sz w:val="24"/>
        </w:rPr>
        <w:t>2. Przy realizacji nowo projektowanych  budynków należy uwzględnić nieprzekraczalną linię zabudowy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3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środowiska, przyrody i krajobrazu kulturowego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eastAsia="TimesNewRomanPSMT;Times New Roman"/>
          <w:spacing w:val="-4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§ 5. </w:t>
      </w: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wadzona działalność na terenie</w:t>
      </w:r>
      <w:r>
        <w:rPr>
          <w:rFonts w:eastAsia="TimesNewRomanPSMT;Times New Roman"/>
          <w:spacing w:val="-4"/>
          <w:sz w:val="24"/>
          <w:szCs w:val="24"/>
        </w:rPr>
        <w:t xml:space="preserve"> sportu i rekreacji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TextBody"/>
        <w:widowControl/>
        <w:suppressAutoHyphens w:val="false"/>
        <w:overflowPunct w:val="true"/>
        <w:autoSpaceDE w:val="true"/>
        <w:spacing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NewRoman;Times New Roman" w:ascii="TimesNewRoman;Times New Roman" w:hAnsi="TimesNewRoman;Times New Roman"/>
          <w:sz w:val="24"/>
        </w:rPr>
        <w:t>Część biologicznie czynną działki należy urządzać poprzez nasadzenia roślinności                   charakterystycznych dla danego siedliska przyrodniczego,  z zapewnieniem właściwej  kompozycji zielen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4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dziedzictwa kulturowego i zabytków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6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la ochrony archeologicznego dziedzictwa kulturowego ustala się obowiązek prowadzenia badań archeologicznych przy realizacji inwestycji związanych z zagospodarowaniem i zabudową terenu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Pozwolenie od właściwego konserwatora zabytków inwestor winien uzyskać przed otrzymaniem pozwolenia na budow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§ 7. </w:t>
      </w:r>
      <w:r>
        <w:rPr>
          <w:sz w:val="24"/>
          <w:szCs w:val="24"/>
        </w:rPr>
        <w:t>Na obszarze objętym planem dopuszcza się lokalizację obiektów małej architektury, urządzeń technicznych oraz zieleni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6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y i wskaźniki kształtowania zabudowy oraz zagospodarowania terenu, w tym linie zabudowy, gabaryty obiektów i wskaźniki intensywności zabudow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zabudowy usługowej – terenu sportu i rekreacji, oznaczonego na rysunku </w:t>
      </w:r>
      <w:r>
        <w:rPr>
          <w:sz w:val="24"/>
          <w:szCs w:val="24"/>
        </w:rPr>
        <w:t>planu symbolem</w:t>
      </w:r>
      <w:r>
        <w:rPr>
          <w:b/>
          <w:sz w:val="24"/>
          <w:szCs w:val="24"/>
        </w:rPr>
        <w:t xml:space="preserve"> US</w:t>
      </w:r>
      <w:r>
        <w:rPr>
          <w:sz w:val="24"/>
          <w:szCs w:val="24"/>
        </w:rPr>
        <w:t>, 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1) wysokość budynków usługowych do II kondygnacji nadziemnych, w tym poddasze użytkow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2) zakaz realizacji budynków usługowych o wysokości powyżej 10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3) wysokość wolnostojących budynków gospodarczych i garażowych – I kondygnacja, max. 5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4) dla budynków usługowych, gospodarczych i garażowych rozwiązanie dachów jako strome dwu,- lub wielospadowe, o nachyleniu połaci dachowych od 15° do 35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dopuszcza się realizację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) minimalną powierzchnię biologicznie czynną –  60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) maksymalną powierzchnię zabudowy – 30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  <w:t>8) minimalną intensywność zabudowy działki budowlanej – 0,0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) maksymalną intensywność zabudowy działki budowlanej – 0,7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10) </w:t>
      </w:r>
      <w:r>
        <w:rPr>
          <w:sz w:val="24"/>
        </w:rPr>
        <w:t xml:space="preserve">obowiązek zapewnienia miejsc do parkowania realizowanych na terenie – </w:t>
      </w:r>
      <w:r>
        <w:rPr>
          <w:sz w:val="24"/>
          <w:szCs w:val="24"/>
        </w:rPr>
        <w:t>w zależności od potrzeb jednak nie mniej niż</w:t>
      </w:r>
      <w:r>
        <w:rPr>
          <w:sz w:val="24"/>
        </w:rPr>
        <w:t xml:space="preserve"> 2 stanowiska na każde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</w:t>
      </w:r>
      <w:r>
        <w:rPr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Normal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9. </w:t>
      </w:r>
      <w:r>
        <w:rPr>
          <w:color w:val="000000"/>
          <w:spacing w:val="-4"/>
          <w:sz w:val="24"/>
          <w:szCs w:val="24"/>
        </w:rPr>
        <w:t>Obszar objęty planem obejmuje koncesja na poszukiwanie i rozpoznawanie złóż ropy naftowej i gazu ziemnego „Pniewy – Stęszew” nr 14/2001/p z dnia 19 lipca 2001 r. – ważna do dnia  19 lipca 2015 r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§ 10.</w:t>
      </w:r>
      <w:r>
        <w:rPr>
          <w:sz w:val="24"/>
          <w:szCs w:val="24"/>
        </w:rPr>
        <w:t xml:space="preserve"> 1. Ustala się minimalną powierzchnię działki budowlanej -  2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minimalną szerokość frontu działki – 30,0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Fronty nowo wydzielanych działek muszą być usytuowane pod kątem prostym,                    z tolerancją +/- 20</w:t>
      </w:r>
      <w:r>
        <w:rPr>
          <w:color w:val="000000"/>
          <w:sz w:val="24"/>
        </w:rPr>
        <w:t>°</w:t>
      </w:r>
      <w:r>
        <w:rPr>
          <w:sz w:val="24"/>
        </w:rPr>
        <w:t xml:space="preserve"> w stosunku do pasa drogoweg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11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>Wzdłuż napowietrznej linii energetycznej średniego napięcia 15 kV – obowiązuje obszar    oddziaływania obiektu, związany z emisją pola elektromagnetycznego o szerokości 7,5 m od osi linii  w obu kierunkach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</w:rPr>
        <w:tab/>
        <w:t>2.  W obszarze oddziaływania obiektu, do czasu skablowania linii ustala się zagospodarowanie i zabudowę terenu zgodnie   z przepisami odrębny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0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b/>
          <w:sz w:val="24"/>
          <w:szCs w:val="24"/>
        </w:rPr>
        <w:tab/>
        <w:t>§ 12.</w:t>
      </w:r>
      <w:r>
        <w:rPr>
          <w:sz w:val="24"/>
          <w:szCs w:val="24"/>
        </w:rPr>
        <w:t xml:space="preserve"> Ustala się</w:t>
      </w:r>
      <w:r>
        <w:rPr>
          <w:rFonts w:eastAsia="Tahoma"/>
          <w:sz w:val="24"/>
          <w:szCs w:val="24"/>
        </w:rPr>
        <w:t xml:space="preserve"> obsługę komunikacyjną obszaru z istniejącej drogi powiatowej Brzoza – Ceradz Dolny jednym zjazdem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/>
          <w:b/>
          <w:bCs/>
          <w:color w:val="000000"/>
          <w:sz w:val="24"/>
          <w:szCs w:val="24"/>
        </w:rPr>
        <w:tab/>
      </w:r>
      <w:r>
        <w:rPr>
          <w:rFonts w:eastAsia="Arial Unicode MS" w:cs="Arial"/>
          <w:b/>
          <w:bCs/>
          <w:color w:val="000000"/>
          <w:sz w:val="24"/>
          <w:szCs w:val="24"/>
        </w:rPr>
        <w:t>§ 13.</w:t>
      </w:r>
      <w:r>
        <w:rPr>
          <w:rFonts w:eastAsia="Arial Unicode MS" w:cs="Arial"/>
          <w:color w:val="000000"/>
          <w:sz w:val="24"/>
          <w:szCs w:val="24"/>
        </w:rPr>
        <w:t xml:space="preserve"> D</w:t>
      </w:r>
      <w:r>
        <w:rPr>
          <w:rFonts w:cs="Arial"/>
          <w:color w:val="000000"/>
          <w:sz w:val="24"/>
          <w:szCs w:val="24"/>
        </w:rPr>
        <w:t>ostawa wody z istniejącej sieci wodociągowej na warunkach określonych przez właściciela sieci oraz w oparciu o przepisy odrębne, z zapewnieniem bezpieczeństwa przeciwpożarow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4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 komunalnych do oczyszczalni ścieków, poprzez  istniejącą                i projektowaną sieć kanalizacji sanitarnej;</w:t>
        <w:tab/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) do czasu realizacji kanalizacji sanitarnej dopuszcza się odprowadzanie ścieków do szczelnych zbiorników bezodpływowych,</w:t>
      </w:r>
      <w:r>
        <w:rPr>
          <w:rFonts w:cs="Arial"/>
          <w:color w:val="000000"/>
          <w:sz w:val="24"/>
          <w:szCs w:val="24"/>
        </w:rPr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sieci kanalizacji deszczowej lub ogólnospławnej,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4) tymczasowo, do czasu realizacji sieci kanalizacji deszczowej lub ogólnospławnej dopuszcza  się zagospodarowanie wód, o których mowa w pkt 3, w granicach nieruchomości, stosując rozwiązania indywidualne, bez naruszania interesu osób trzecich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15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z istniejących                        i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16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7. </w:t>
      </w:r>
      <w:r>
        <w:rPr>
          <w:rFonts w:cs="Arial"/>
          <w:bCs/>
          <w:color w:val="000000"/>
          <w:sz w:val="24"/>
          <w:szCs w:val="24"/>
        </w:rPr>
        <w:t>1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Na obszarze objętym planem ustala się z</w:t>
      </w:r>
      <w:r>
        <w:rPr>
          <w:color w:val="000000"/>
          <w:sz w:val="24"/>
          <w:szCs w:val="24"/>
        </w:rPr>
        <w:t>asilanie obszaru w energię elektryczną                  z istniejącej   sieci energetycznej.</w:t>
        <w:tab/>
        <w:tab/>
        <w:tab/>
        <w:tab/>
        <w:tab/>
        <w:tab/>
        <w:tab/>
        <w:tab/>
        <w:tab/>
        <w:t>2. Realizacja inwestycji elektroenergetycznych, oraz usuwanie kolizji projektowanych obiektów z istniejącymi sieciami energetycznymi na przedmiotowym terenie, odbywać się będzie zgodnie z przepisami odrębnymi, odpowiednio na podstawie warunków przyłączenia albo usunięcia kolizji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ind w:firstLine="708"/>
        <w:rPr>
          <w:b/>
          <w:b/>
          <w:sz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§ 18. </w:t>
      </w:r>
      <w:r>
        <w:rPr>
          <w:rFonts w:cs="Arial"/>
          <w:color w:val="000000"/>
          <w:sz w:val="24"/>
          <w:szCs w:val="24"/>
        </w:rPr>
        <w:t>W zakresie gospodarki odpadami ustala się obowiązek gromadzenia odpadów komunalnych</w:t>
      </w:r>
      <w:r>
        <w:rPr>
          <w:rFonts w:cs="Arial"/>
          <w:sz w:val="24"/>
          <w:szCs w:val="24"/>
        </w:rPr>
        <w:t xml:space="preserve"> 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                  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1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>Dla obszaru objętego planem nie określa się sposobu i terminu tymczasowego   zagospodarowania, urządzania i użytkowania terenów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2</w:t>
      </w:r>
    </w:p>
    <w:p>
      <w:pPr>
        <w:pStyle w:val="Wysunicieobszarutekstu"/>
        <w:spacing w:lineRule="atLeast" w:line="1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0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ie, ustala się 1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Przepisy końcowe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§ 21. </w:t>
      </w:r>
      <w:r>
        <w:rPr>
          <w:sz w:val="24"/>
          <w:szCs w:val="24"/>
        </w:rPr>
        <w:t>Grunty rolne klasy III  o powierzchni 0,49 ha uzyskały zgodę Ministra Rolnictwa                           i Rozwoju Ws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r  GZ.tr.057-602-416/1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przeznaczenie na cele nierolnicze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§ 22. </w:t>
      </w:r>
      <w:r>
        <w:rPr>
          <w:sz w:val="24"/>
          <w:szCs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§ 23. </w:t>
      </w:r>
      <w:r>
        <w:rPr>
          <w:sz w:val="24"/>
          <w:szCs w:val="24"/>
        </w:rPr>
        <w:t>Uchwała wchodzi w życie po upływie 14 dni od dnia ogłoszenia w Dzienniku     Urzędowym Województwa Wielkopolski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 Uchwały Nr …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 ….........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Times New Roman"/>
        </w:rPr>
        <w:t xml:space="preserve">Do rozpoczęcia prac nad miejscowym planem zagospodarowania przestrzennego w Brzozie dla działki o nr ewid. 144 przystąpiono po podjęciu Uchwały Nr </w:t>
      </w:r>
      <w:r>
        <w:rPr/>
        <w:t>XLI/271/13 Rady Gminy Duszniki z dnia 24 września 2013 r. w sprawie: przystąpienia do sporządzenia miejscowego planu zagospodarowania przestrzennego w Brzozie dla działki o nr ewid. 144</w:t>
      </w:r>
      <w:r>
        <w:rPr>
          <w:rFonts w:cs="Times New Roman"/>
        </w:rPr>
        <w:t>. Planem</w:t>
      </w:r>
      <w:r>
        <w:rPr>
          <w:rFonts w:cs="Times New Roman"/>
          <w:color w:val="000000"/>
        </w:rPr>
        <w:t xml:space="preserve"> objęto działkę nr 144 w Brzozie o powierzchni 0,4900 ha. Przedmiotowy teren objęty planem został przeznaczony pod teren zabudowy usługowej – teren sportu i rekreacji, oznaczony na rysunku planu symbolem US, na którym możliwa będzie budowa</w:t>
      </w:r>
      <w:r>
        <w:rPr/>
        <w:t xml:space="preserve"> obiektów i urządzeń służących sportu  i rekreacji, w tym boisk sportowych, placów zabaw, kortów tenisowych wraz z infrastrukturą towarzyszącą</w:t>
      </w:r>
      <w:r>
        <w:rPr>
          <w:rFonts w:cs="Times New Roman"/>
          <w:color w:val="000000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ójt Gminy Duszniki, zgodnie z art. 15 ust. 1 ustawy o planowaniu i zagospodarowaniu przestrzennym, sporządził projekt planu miejscowego, zawierający część tekstową i graficzną, zgodnie z zapisami Studium uwarunkowań i kierunków zagospodarowania przestrzennego gminy Duszniki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 xml:space="preserve">W trakcie trwania procedury planistycznej zawiadomiono w miejscowej prasie, na stronie internetowej BIP oraz przez obwieszczenie o podjęciu uchwały o przystąpieniu do sporządzania planu. Jednocześnie zawiadomiono instytucje i organy właściwe do uzgadniania i opiniowania projektu miejscowego planu zagospodarowania przestrzennego. Do projektu planu miejscowego, stosownie do wymogów ustawy z dnia 27 marca 2003 r. o planowaniu i zagospodarowaniu przestrzennym, a także zgodnie z przepisami odrębnymi, opracowano prognozę oddziaływania na środowisko oraz prognozę skutków finansowych uchwalenia planu. Zgodnie z art. 17 pkt 6 projekt planu został pozytywnie zaopiniowany i uzgodniony przez właściwe organy i instytucje, a także wydana została zgoda na zmianę przeznaczenia 0,49 ha gruntów rolnych klasy III na cele nierolnicze. 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okresie od 3 września 2014 r. do 25 września 2014 r. projekt miejscowego planu zagospodarowania został wyłożony do publicznego wglądu, a w dniu 8 września 2014 r. odbyła się dyskusja publiczna na temat rozwiązań przyjętych w projekcie planu. W ogłoszeniu wyznaczono termin do dnia 10 października 2014 r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którym to osoby prawne i fizyczne oraz jednostki nie posiadające osobowości prawnej mogły wnosić uwagi dotyczące projektu mpzp. Do projektu planu nie wniesiono żadnych uwag.</w:t>
      </w:r>
    </w:p>
    <w:p>
      <w:pPr>
        <w:pStyle w:val="Normal"/>
        <w:spacing w:lineRule="atLeast" w:line="100"/>
        <w:ind w:firstLine="284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ejście w życie miejscowego planu zagospodarowania przestrzennego obejmującego działkę nr ewid. 144 w Brzozie, z zastosowaniem procedury przewidzianej  ustawą o planowaniu i zagospodarowaniu przestrzennym, stworzy podstawę prawną do wydawania decyzji administracyjnych zgodnie z planem. Ponadto uchwalenie planu umożliwi planowane nabycie przedmiotowej nieruchomości od Agencji Nieruchomości Rolnych w Poznaniu. Powyższa sytuacja uzasadnia podjęcie uchwały uchwalającej miejscowy plan zagospodarowania przestrzennego w Brzozie dla działki o nr ewid. 144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nyWeb"/>
        <w:spacing w:lineRule="atLeast" w:line="102" w:before="100" w:after="0"/>
        <w:ind w:firstLine="708"/>
        <w:jc w:val="both"/>
        <w:rPr>
          <w:u w:val="single"/>
        </w:rPr>
      </w:pPr>
      <w:r>
        <w:rPr>
          <w:u w:val="single"/>
        </w:rPr>
        <w:t>Na podstawie art. 55 ust. 3 ustawy z dnia 3 października 2008 roku o udostępnianiu informacji o środowisku i jego ochronie, udziale społeczeństwa w ochronie środowiska oraz o ocenach oddziaływania na środowisko (Dz. U. z 2013 r., poz. 1235 ze zm.) przedstawia się pisemne posumowanie zawierające uzasadnienie wyboru przyjętego dokumentu w odniesieniu do rozpatrywanych rozwiązań alternatywnych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przy opracowywaniu projektu dokumentu nie rozpatrywano rozwiązań alternatywnych ze względu na możliwość przejęcia przedmiotowej działki od Agencji Nieruchomości Rolnych, po opracowaniu miejscowego planu zagospodarowania przestrzennego,</w:t>
      </w:r>
    </w:p>
    <w:p>
      <w:pPr>
        <w:pStyle w:val="NormalnyWeb"/>
        <w:spacing w:lineRule="atLeast" w:line="102" w:before="100" w:after="0"/>
        <w:jc w:val="both"/>
        <w:rPr/>
      </w:pPr>
      <w:r>
        <w:rPr/>
      </w:r>
    </w:p>
    <w:p>
      <w:pPr>
        <w:pStyle w:val="NormalnyWeb"/>
        <w:spacing w:lineRule="atLeast" w:line="102" w:before="100" w:after="0"/>
        <w:ind w:firstLine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formacja, w jaki sposób zostały wzięte pod uwagę i w jakim zakresie zostały uwzględnione: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1) ustalenia zawarte w prognozie oddziaływania na środowisko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w opracowanym projekcie miejscowego planu zagospodarowania przestrzennego uwzględniono wytyczne z zakresu ochrony środowiska przyrodniczego zawarte w prognozie oddziaływani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2) opinie właściwych organów, o których mowa w art. 57 i 58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projekt miejscowego planu zagospodarowania przestrzennego wraz z prognozą oddziaływania na środowisko został zaopiniowany przez Regionalnego Dyrektora Ochrony Środowiska w Poznaniu (sformułowane w opinii uwagi uwzględniono w projekcie planu miejscowego oraz prognozie oddziaływania na środowisko), oraz  Państwowego Powiatowego Inspektora Sanitarneg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3) zgłoszone uwagi i wnioski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do projektu planu miejscowego i prognozy nie zgłoszono uwag i wniosków;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4) wyniki postępowania dotyczące transgranicznego oddziaływania na środowisko, jeżeli zostało przeprowadzone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realizacja ustaleń planu nie będzie transgranicznie oddziaływał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5) propozycje dotyczące metod i częstotliwości przeprowadzania monitoringu skutków realizacji postanowień dokumentu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monitoring skutków realizacji postanowień dokumentu będzie prowadzony m.in. poprzez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00" w:after="0"/>
        <w:ind w:left="714" w:hanging="357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nalizy i oceny stanu poszczególnych komponentów środowiska (w tym klimatu akustycznego) w oparciu o wyniki pomiarów uzyskanych w ramach państwowego monitoringu środowiska lub w ramach indywidualnych zamówień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00" w:after="0"/>
        <w:ind w:left="714" w:hanging="357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ontrole i oceny zgodności wyposażenia terenu w infrastrukturę techniczną z ustaleniami planu miejscowego.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zasadnienie zawierające informacje o udziale społeczeństwa w postępowaniu oraz o tym,                w jaki sposób zostały wzięte pod uwagę i w jakim zakresie zostały uwzględnione uwagi i wnioski zgłoszone w związku z udziałem społeczeństwa, zgodnie z art. 42 ust. 2  ustawy  z dnia                        3 października 2008 roku o udostępnianiu informacji o środowisku i jego ochronie, udziale społeczeństwa w ochronie środowiska oraz o ocenach oddziaływania na środowisko (Dz. U. z 2013 r., poz. 1235 ze zm.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nyWeb"/>
        <w:spacing w:lineRule="auto" w:line="276" w:before="100" w:after="0"/>
        <w:ind w:firstLine="284"/>
        <w:jc w:val="both"/>
        <w:rPr/>
      </w:pPr>
      <w:r>
        <w:rPr/>
        <w:t>Informuje się, że na etapie wyłożenia projektu miejscowego planu zagospodarowania przestrzennego wraz z prognozą oddziaływania na środowisko do publicznego wglądu do projektu planu i prognozy nie zostały złożone uwagi. Na etapie zawiadomienia                                o przystąpieniu do sporządzania miejscowego planu zagospodarowania przestrzennego                     i prognozy oddziaływania nie zostały złożone żadne wnioski, w związku z udziałem społeczeństwa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/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/>
      </w:pPr>
      <w:r>
        <w:rPr>
          <w:b/>
          <w:sz w:val="24"/>
          <w:szCs w:val="24"/>
        </w:rPr>
        <w:t>z dnia …................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>wniesionych do miejscowego planu zagospodarowania przestrzennego</w:t>
      </w:r>
      <w:r>
        <w:rPr>
          <w:b/>
          <w:sz w:val="24"/>
          <w:szCs w:val="24"/>
        </w:rPr>
        <w:t xml:space="preserve"> w Brzozie dla działki o nr ewid. 144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Przedmiotowy projekt „Miejscowego planu zagospodarowania przestrzennego w Brzozie dla działki o nr ewid. 144”, został wyłożony do publicznego wglądu w terminie od   3 września 2014 r. do 25 września 2014 r. Zgodnie z ustawą z dnia 27 marca 2003 r.  o planowaniu                         i zagospodarowaniu przestrzennym (t.j. Dz. U. z 2012, poz. 647 ze zm.) uwagi były przyjmowane do dnia 10 października 2014 r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/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/>
      </w:pPr>
      <w:r>
        <w:rPr>
          <w:b/>
          <w:sz w:val="24"/>
          <w:szCs w:val="24"/>
        </w:rPr>
        <w:t>z dnia ….............. 2014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miejscowego planu zagospodarowania przestrzennego </w:t>
      </w:r>
      <w:r>
        <w:rPr>
          <w:b/>
          <w:sz w:val="24"/>
          <w:szCs w:val="24"/>
        </w:rPr>
        <w:t>w Brzozie dla działki o nr ewid. 144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2 r., poz. 647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7:00Z</dcterms:created>
  <dc:creator>m</dc:creator>
  <dc:description/>
  <dc:language>en-US</dc:language>
  <cp:lastModifiedBy>Danuta Dolemba</cp:lastModifiedBy>
  <cp:lastPrinted>2014-08-19T14:55:00Z</cp:lastPrinted>
  <dcterms:modified xsi:type="dcterms:W3CDTF">2014-10-20T14:17:00Z</dcterms:modified>
  <cp:revision>2</cp:revision>
  <dc:subject/>
  <dc:title>PROJEKT</dc:title>
</cp:coreProperties>
</file>