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 xml:space="preserve">                                                                                                                     </w:t>
      </w:r>
      <w:r>
        <w:rPr>
          <w:bCs/>
          <w:szCs w:val="32"/>
        </w:rPr>
        <w:t>P R O J E K T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UCHWAŁA  Nr  LIII/……/14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Cs/>
          <w:szCs w:val="32"/>
        </w:rPr>
      </w:pPr>
      <w:r>
        <w:rPr>
          <w:bCs/>
          <w:szCs w:val="32"/>
        </w:rPr>
        <w:t>z dnia 28 października 2014 r.</w:t>
      </w:r>
    </w:p>
    <w:p>
      <w:pPr>
        <w:pStyle w:val="Normal"/>
        <w:tabs>
          <w:tab w:val="clear" w:pos="708"/>
          <w:tab w:val="left" w:pos="3210" w:leader="none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:  </w:t>
      </w:r>
      <w:r>
        <w:rPr>
          <w:b/>
          <w:szCs w:val="32"/>
        </w:rPr>
        <w:t xml:space="preserve">Gminnego Programu Profilaktyki i Rozwiązywania Problemów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</w:t>
      </w:r>
      <w:r>
        <w:rPr>
          <w:b/>
          <w:szCs w:val="32"/>
        </w:rPr>
        <w:t>Alkoholowych na rok  2015.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autoSpaceDE w:val="false"/>
        <w:jc w:val="both"/>
        <w:rPr/>
      </w:pPr>
      <w:r>
        <w:rPr>
          <w:bCs/>
          <w:szCs w:val="32"/>
        </w:rPr>
        <w:t>Na podstawie art.4</w:t>
      </w:r>
      <w:r>
        <w:rPr>
          <w:bCs/>
          <w:szCs w:val="32"/>
          <w:vertAlign w:val="superscript"/>
        </w:rPr>
        <w:t>1</w:t>
      </w:r>
      <w:r>
        <w:rPr>
          <w:bCs/>
          <w:szCs w:val="32"/>
        </w:rPr>
        <w:t xml:space="preserve"> poz. 2 i 5 ustawy z dnia 26 października 1982 r. o wychowaniu w trzeźwości i przeciwdziałaniu alkoholizmowi (Dz. U. z 2012r. poz. 1356 ze zm. ) art.18 ust.2 pkt.15 ustawy z dnia 8 marca 1990 roku o samorządzie gminnym(. Dz. U. z 2013r. poz.594 ze zm.) –Rada Gminy Duszniki uchwala co następuje: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>§ 1.Uchwala się Gminny Program Profilaktyki i Rozwiązywania Problemów Alkoholowych na terenie gminy Duszniki na 2015 rok, jako część Strategii  Rozwiązywania Problemów Alkoholowych dla Gminy Duszniki, uchwalonej w oparciu o przepisy ustawy z dnia 12 marca 2004 roku o pomocy społecznej, stanowiący załącznik do niniejszej uchwały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>§ 2. Wykonanie uchwały powierza się Wójtowi Gminy Duszniki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 xml:space="preserve">§ 3. Uchwała wchodzi w życie z dniem 1 stycznia 2015r.   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center"/>
        <w:rPr>
          <w:bCs/>
          <w:szCs w:val="32"/>
        </w:rPr>
      </w:pPr>
      <w:r>
        <w:rPr>
          <w:bCs/>
          <w:szCs w:val="32"/>
        </w:rPr>
        <w:t>UZASADNIENIE</w:t>
        <w:br/>
        <w:t>DO UCHWAŁŁY Nr LII/……/14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autoSpaceDE w:val="false"/>
        <w:jc w:val="center"/>
        <w:rPr>
          <w:bCs/>
          <w:szCs w:val="32"/>
        </w:rPr>
      </w:pPr>
      <w:r>
        <w:rPr>
          <w:bCs/>
          <w:szCs w:val="32"/>
        </w:rPr>
        <w:t>z dnia 28 października 2014 roku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>Do zadań samorządu gminy należą sprawy określone w przepisach art.1 i art.2 ustawy z dnia 26 października 1982 roku o wychowaniu w trzeźwości i przeciwdziałaniu alkoholizmowi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>Zgodnie z art.4 ust.1 powołanej wyżej ustawy określone zadania są realizowane w postaci gminnego programu profilaktyki i rozwiązywania problemów alkoholowych, który stanowi część gminnej strategii integracji i polityki społecznej. Z uwagi na fakt, iż Gminny Program Profilaktyki i Rozwiązywania Problemów Alkoholowych na rok 2014 dla Gminy Duszniki, przyjęty Uchwałą Nr XLII/282/13 Rady Gminy Duszniki z dnia 22 października 2013 r. traci ważność z dniem 1 stycznia 2015 roku, uzasadnionym jest uchwalenie Gminnego Programu Profilaktyki i Rozwiązywania Problemów Alkoholowych dla Gminy Duszniki na rok 2015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Załącznik Nr 1  do 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uchwały Nr LIII/……/14</w:t>
      </w:r>
    </w:p>
    <w:p>
      <w:pPr>
        <w:pStyle w:val="Normal"/>
        <w:autoSpaceDE w:val="false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Rady Gminy Duszniki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28 października 2014 roku</w:t>
        <w:br/>
        <w:t xml:space="preserve">                                                                                                                                           o Gminnym Programie Profilaktyki</w:t>
        <w:br/>
        <w:t xml:space="preserve">                                                                                                                                           i Rozwiązywaniu Problemów Alkoholowych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GMINNY PROGRAM PROFILAKTYKI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I ROZWIĄZYWANIA PROBLEMÓW ALKOHOLOWYCH</w:t>
        <w:br/>
        <w:t>DLA GMINY DUSZNIKI</w:t>
        <w:br/>
        <w:t>NA ROK 2015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Duszniki, październik 20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br/>
        <w:t>WPROWADZENI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Gminny Program Profilaktyki i Rozwiązywania Problemów Alkoholowych na rok 2015 określa sposób realizacji zdań własnych gminy wynikających z art.41 </w:t>
      </w:r>
      <w:r>
        <w:rPr>
          <w:bCs/>
          <w:vertAlign w:val="superscript"/>
        </w:rPr>
        <w:t xml:space="preserve">1 </w:t>
      </w:r>
      <w:r>
        <w:rPr>
          <w:bCs/>
        </w:rPr>
        <w:t>ust.1 ustawy z dnia 26 października 1982r. o wychowaniu w trzeźwości i przeciwdziałaniu alkoholizmowi (Dz. U. z 2007 roku, Nr 70. poz. 473). Polityka rozwiązywania problemów alkoholowych na terenie Gminy Duszniki prowadzona jest zgodnie z kierunkami określonymi w niniejszym programie, który jest kontynuacją działań w tym zakresie prowadzonych w latach poprzednich. Aktami prawnymi regulującymi kwestie realizacji działań z przedmiotowego zakresu są;</w:t>
      </w:r>
    </w:p>
    <w:p>
      <w:pPr>
        <w:pStyle w:val="Normal"/>
        <w:autoSpaceDE w:val="false"/>
        <w:rPr/>
      </w:pPr>
      <w:r>
        <w:rPr>
          <w:bCs/>
        </w:rPr>
        <w:t>- Narodowy Program Zdrowia na lata 2007-2015,</w:t>
      </w:r>
    </w:p>
    <w:p>
      <w:pPr>
        <w:pStyle w:val="Normal"/>
        <w:autoSpaceDE w:val="false"/>
        <w:rPr/>
      </w:pPr>
      <w:r>
        <w:rPr>
          <w:bCs/>
        </w:rPr>
        <w:t>-Narodowy Program Profilaktyki i Rozwiązywania Problemów Alkoholowych na lata 2011-2015,</w:t>
      </w:r>
    </w:p>
    <w:p>
      <w:pPr>
        <w:pStyle w:val="Normal"/>
        <w:autoSpaceDE w:val="false"/>
        <w:rPr>
          <w:bCs/>
        </w:rPr>
      </w:pPr>
      <w:r>
        <w:rPr>
          <w:bCs/>
        </w:rPr>
        <w:t>-Strategia Rozwiązywania Problemów Społecznych Gminy Duszniki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Gminę Duszniki zamieszkuje 8 638 osób, w tym 4 332 mężczyzn oraz 4 306 kobiet, według stanu na dzień 31.12.2013r.</w:t>
      </w:r>
    </w:p>
    <w:p>
      <w:pPr>
        <w:pStyle w:val="Default"/>
        <w:rPr/>
      </w:pPr>
      <w:r>
        <w:rPr>
          <w:sz w:val="23"/>
          <w:szCs w:val="23"/>
        </w:rPr>
        <w:t xml:space="preserve">Z danych uzyskanych z Powiatowego Urzędu Pracy wynika, że na dzień 31.12.2013 r. z terenu Gminy Duszniki zarejestrowanych było ogółem 292 bezrobotnych, w tym: </w:t>
      </w:r>
    </w:p>
    <w:p>
      <w:pPr>
        <w:pStyle w:val="Default"/>
        <w:rPr/>
      </w:pPr>
      <w:r>
        <w:rPr>
          <w:sz w:val="23"/>
          <w:szCs w:val="23"/>
        </w:rPr>
        <w:t xml:space="preserve">- kobiety – 14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mężczyźni – 148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 tym: </w:t>
      </w:r>
    </w:p>
    <w:p>
      <w:pPr>
        <w:pStyle w:val="Default"/>
        <w:rPr/>
      </w:pPr>
      <w:r>
        <w:rPr>
          <w:sz w:val="23"/>
          <w:szCs w:val="23"/>
        </w:rPr>
        <w:t xml:space="preserve">- bezrobotni w wieku od 18 do 25 lat - 56 osób </w:t>
      </w:r>
    </w:p>
    <w:p>
      <w:pPr>
        <w:pStyle w:val="Normal"/>
        <w:autoSpaceDE w:val="false"/>
        <w:rPr/>
      </w:pPr>
      <w:r>
        <w:rPr>
          <w:sz w:val="23"/>
          <w:szCs w:val="23"/>
        </w:rPr>
        <w:t>- bezrobotni powyżej 50 roku życia –72 osób</w:t>
      </w:r>
    </w:p>
    <w:p>
      <w:pPr>
        <w:pStyle w:val="Default"/>
        <w:rPr/>
      </w:pPr>
      <w:r>
        <w:rPr>
          <w:sz w:val="23"/>
          <w:szCs w:val="23"/>
        </w:rPr>
        <w:t xml:space="preserve">- długotrwale bezrobotni (powyżej 24 miesięcy) – 137 osób </w:t>
      </w:r>
    </w:p>
    <w:p>
      <w:pPr>
        <w:pStyle w:val="Normal"/>
        <w:autoSpaceDE w:val="false"/>
        <w:rPr>
          <w:bCs/>
        </w:rPr>
      </w:pPr>
      <w:r>
        <w:rPr>
          <w:bCs/>
        </w:rPr>
        <w:t>Handel napojami alkoholowymi na terenie gminy kształtuje się następująco:</w:t>
      </w:r>
    </w:p>
    <w:p>
      <w:pPr>
        <w:pStyle w:val="Normal"/>
        <w:autoSpaceDE w:val="false"/>
        <w:rPr/>
      </w:pPr>
      <w:r>
        <w:rPr>
          <w:bCs/>
        </w:rPr>
        <w:t xml:space="preserve">- liczba zezwoleń na sprzedaż napojów alkoholowych, na terenie gminy na dzień 31 grudnia 2013r.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  <w:r>
        <w:rPr>
          <w:bCs/>
        </w:rPr>
        <w:t>wynosi  55 punktów,</w:t>
      </w:r>
    </w:p>
    <w:p>
      <w:pPr>
        <w:pStyle w:val="Normal"/>
        <w:autoSpaceDE w:val="false"/>
        <w:rPr>
          <w:bCs/>
        </w:rPr>
      </w:pPr>
      <w:r>
        <w:rPr>
          <w:bCs/>
        </w:rPr>
        <w:t>- liczba punktów sprzedaży napojów alkoholowych, w rozbiciu na :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do  sprzedaży poza miejscem ( czyli w sklepach) limit wynosił 40 punktów,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dla lokali gastronomicznych 15 punktów sprzedaży.</w:t>
      </w:r>
    </w:p>
    <w:p>
      <w:pPr>
        <w:pStyle w:val="Normal"/>
        <w:autoSpaceDE w:val="false"/>
        <w:rPr>
          <w:bCs/>
        </w:rPr>
      </w:pPr>
      <w:r>
        <w:rPr>
          <w:bCs/>
        </w:rPr>
        <w:t>Wykorzystanie ilości zezwoleń na sprzedaż napojów alkoholowych, na dzień 31 grudnia 2013r,  wyniosło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</w:rPr>
        <w:t>do  sprzedaży poza miejscem ( czyli w sklepach) 32 zezwolenia,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>dla lokali gastronomicznych 11 zezwoleń.</w:t>
      </w:r>
    </w:p>
    <w:p>
      <w:pPr>
        <w:pStyle w:val="Normal"/>
        <w:autoSpaceDE w:val="false"/>
        <w:rPr/>
      </w:pPr>
      <w:r>
        <w:rPr>
          <w:bCs/>
        </w:rPr>
        <w:t>Wartość sprzedanego na terenie gminy w 2013 roku alkoholu według oświadczeń złożonych przez przedsiębiorców wynosiła:</w:t>
      </w:r>
    </w:p>
    <w:p>
      <w:pPr>
        <w:pStyle w:val="Normal"/>
        <w:autoSpaceDE w:val="false"/>
        <w:rPr>
          <w:bCs/>
        </w:rPr>
      </w:pPr>
      <w:r>
        <w:rPr>
          <w:bCs/>
        </w:rPr>
        <w:t>- sprzedaż alkoholu do 4,5% (oraz piwa) wyniosła: 6.5418.979,42 zł</w:t>
      </w:r>
    </w:p>
    <w:p>
      <w:pPr>
        <w:pStyle w:val="Normal"/>
        <w:autoSpaceDE w:val="false"/>
        <w:rPr>
          <w:bCs/>
        </w:rPr>
      </w:pPr>
      <w:r>
        <w:rPr>
          <w:bCs/>
        </w:rPr>
        <w:t>- sprzedaż alkoholu od 4,5% do 18%(z wyjątkiem piwa) wyniosła: 329.048,52 zł</w:t>
      </w:r>
    </w:p>
    <w:p>
      <w:pPr>
        <w:pStyle w:val="Normal"/>
        <w:autoSpaceDE w:val="false"/>
        <w:rPr>
          <w:bCs/>
        </w:rPr>
      </w:pPr>
      <w:r>
        <w:rPr>
          <w:bCs/>
        </w:rPr>
        <w:t>-sprzedaż alkoholu powyżej 18% wyniosła: 1.202.125,41zł</w:t>
      </w:r>
    </w:p>
    <w:p>
      <w:pPr>
        <w:pStyle w:val="Normal"/>
        <w:autoSpaceDE w:val="false"/>
        <w:rPr>
          <w:bCs/>
        </w:rPr>
      </w:pPr>
      <w:r>
        <w:rPr>
          <w:bCs/>
        </w:rPr>
        <w:t>Wysokość środków za 2013 rok z tytułu opłat za korzystanie z zezwoleń na sprzedaż napojów alkoholowych wyniosła: 175.752,83 zł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 . DIAGNOZA LOKALNA ORAZ MONITORING W ZAKRESIE SPOŻYWANIA NAPOJÓW ALKOHOLOWYCH ORAZ PROBLEMÓW ALKOHOLOWYCH:</w:t>
      </w:r>
    </w:p>
    <w:p>
      <w:pPr>
        <w:pStyle w:val="Normal"/>
        <w:autoSpaceDE w:val="false"/>
        <w:rPr>
          <w:bCs/>
        </w:rPr>
      </w:pPr>
      <w:r>
        <w:rPr>
          <w:bCs/>
        </w:rPr>
        <w:t>- liczba osób motywowanych do podjęcia leczenia odwykowego za 2013 rok wyniosła: 20 osób</w:t>
      </w:r>
    </w:p>
    <w:p>
      <w:pPr>
        <w:pStyle w:val="Normal"/>
        <w:autoSpaceDE w:val="false"/>
        <w:rPr/>
      </w:pPr>
      <w:r>
        <w:rPr>
          <w:bCs/>
        </w:rPr>
        <w:t xml:space="preserve">- liczba członków rodzin osób z problemem alkoholowym, z którymi gminna komisja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  <w:r>
        <w:rPr>
          <w:bCs/>
        </w:rPr>
        <w:t>rozwiązywania problemów alkoholowych przeprowadziła rozmowy w 2013 roku: 5 osób</w:t>
      </w:r>
    </w:p>
    <w:p>
      <w:pPr>
        <w:pStyle w:val="Normal"/>
        <w:autoSpaceDE w:val="false"/>
        <w:rPr>
          <w:bCs/>
        </w:rPr>
      </w:pPr>
      <w:r>
        <w:rPr>
          <w:bCs/>
        </w:rPr>
        <w:t>- liczba spraw skierowanych do sądu za 2013 rok wyniosła: 2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- w punkcie konsultacyjnym udzielono 65 porad osobom z problemem alkoholowym oraz 5 osobom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</w:t>
      </w:r>
      <w:r>
        <w:rPr>
          <w:bCs/>
        </w:rPr>
        <w:t>doznającym przemocy w rodzinie,</w:t>
      </w:r>
    </w:p>
    <w:p>
      <w:pPr>
        <w:pStyle w:val="Normal"/>
        <w:autoSpaceDE w:val="false"/>
        <w:rPr>
          <w:bCs/>
        </w:rPr>
      </w:pPr>
      <w:r>
        <w:rPr>
          <w:bCs/>
          <w:i/>
        </w:rPr>
        <w:t xml:space="preserve">- </w:t>
      </w:r>
      <w:r>
        <w:rPr>
          <w:bCs/>
        </w:rPr>
        <w:t xml:space="preserve">z pomocy materialnej Gminnego Ośrodka Pomocy Społecznej w 2013 roku skorzystały 24 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</w:rPr>
        <w:t xml:space="preserve">  </w:t>
      </w:r>
      <w:r>
        <w:rPr>
          <w:bCs/>
        </w:rPr>
        <w:t>rodziny, w których występują problemy alkoholowe ,</w:t>
      </w:r>
    </w:p>
    <w:p>
      <w:pPr>
        <w:pStyle w:val="Normal"/>
        <w:autoSpaceDE w:val="false"/>
        <w:rPr>
          <w:bCs/>
        </w:rPr>
      </w:pPr>
      <w:r>
        <w:rPr>
          <w:bCs/>
        </w:rPr>
        <w:t>- profilaktyką szkolną objęto 555 uczniów , 38 nauczycieli  oraz  90 rodziców, wysokość środków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</w:rPr>
        <w:t xml:space="preserve">  </w:t>
      </w:r>
      <w:r>
        <w:rPr>
          <w:bCs/>
        </w:rPr>
        <w:t>przeznaczonych na  programy profilaktyczne13.800,00zł,</w:t>
      </w:r>
    </w:p>
    <w:p>
      <w:pPr>
        <w:pStyle w:val="Normal"/>
        <w:autoSpaceDE w:val="false"/>
        <w:rPr>
          <w:bCs/>
        </w:rPr>
      </w:pPr>
      <w:r>
        <w:rPr>
          <w:bCs/>
        </w:rPr>
        <w:t>- liczba świetlic opiekuńczo-wychowawczych w roku 2013 wynosiła 3 , opieką objętych było 80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</w:t>
      </w:r>
      <w:r>
        <w:rPr>
          <w:bCs/>
        </w:rPr>
        <w:t>dzieci,</w:t>
      </w:r>
    </w:p>
    <w:p>
      <w:pPr>
        <w:pStyle w:val="Normal"/>
        <w:autoSpaceDE w:val="false"/>
        <w:rPr>
          <w:bCs/>
        </w:rPr>
      </w:pPr>
      <w:r>
        <w:rPr>
          <w:bCs/>
        </w:rPr>
        <w:t>- zbieranie i opracowanie danych statystycznych dotyczących problemów alkoholowych, w tym                     przeciwdziałania przemocy w rodzinie realizuje przewodniczący komisji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 CELE GMINNEGO PROGRAMU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   </w:t>
      </w:r>
      <w:r>
        <w:rPr>
          <w:b/>
          <w:bCs/>
          <w:szCs w:val="32"/>
        </w:rPr>
        <w:t>1.Cel główny programu:</w:t>
      </w:r>
    </w:p>
    <w:p>
      <w:pPr>
        <w:pStyle w:val="Normal"/>
        <w:rPr>
          <w:szCs w:val="28"/>
        </w:rPr>
      </w:pPr>
      <w:r>
        <w:rPr>
          <w:b/>
          <w:bCs/>
          <w:szCs w:val="32"/>
        </w:rPr>
        <w:t xml:space="preserve">     </w:t>
      </w:r>
      <w:r>
        <w:rPr>
          <w:bCs/>
          <w:szCs w:val="32"/>
        </w:rPr>
        <w:t>1.  Ograniczenie liczby zachowań ryzykownych dzieci i młodzieży;</w:t>
      </w:r>
    </w:p>
    <w:p>
      <w:pPr>
        <w:pStyle w:val="Normal"/>
        <w:rPr>
          <w:szCs w:val="28"/>
        </w:rPr>
      </w:pPr>
      <w:r>
        <w:rPr>
          <w:bCs/>
          <w:szCs w:val="32"/>
        </w:rPr>
        <w:t xml:space="preserve">     </w:t>
      </w:r>
      <w:r>
        <w:rPr>
          <w:bCs/>
          <w:szCs w:val="32"/>
        </w:rPr>
        <w:t>2.  Zmniejszenie rozmiarów istniejących problemów alkoholowych wśród osób dorosłych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Zmniejszenie liczby zachowań agresywnych i przemocy w rodzinie o podłożu alkoholowym;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4.  Promowanie zdrowego stylu życia i alternatywnych form spędzania wolnego czasu zwłaszcza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przez dzieci i młodzie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2. Cele szczegółowe:</w:t>
      </w:r>
    </w:p>
    <w:p>
      <w:pPr>
        <w:pStyle w:val="Normal"/>
        <w:numPr>
          <w:ilvl w:val="0"/>
          <w:numId w:val="4"/>
        </w:numPr>
        <w:rPr>
          <w:bCs/>
          <w:szCs w:val="32"/>
        </w:rPr>
      </w:pPr>
      <w:r>
        <w:rPr>
          <w:szCs w:val="28"/>
        </w:rPr>
        <w:t>Opóźnienie wieku inicjacji alkoholowej przez dzieci i młodzież,</w:t>
      </w:r>
    </w:p>
    <w:p>
      <w:pPr>
        <w:pStyle w:val="Normal"/>
        <w:numPr>
          <w:ilvl w:val="0"/>
          <w:numId w:val="4"/>
        </w:numPr>
        <w:rPr>
          <w:bCs/>
          <w:szCs w:val="32"/>
        </w:rPr>
      </w:pPr>
      <w:r>
        <w:rPr>
          <w:szCs w:val="28"/>
        </w:rPr>
        <w:t xml:space="preserve"> </w:t>
      </w:r>
      <w:r>
        <w:rPr>
          <w:szCs w:val="28"/>
        </w:rPr>
        <w:t>Zmniejszenie Liczby indywidualnych zagrożeń wynikających z picia alkoholu,</w:t>
      </w:r>
    </w:p>
    <w:p>
      <w:pPr>
        <w:pStyle w:val="Normal"/>
        <w:numPr>
          <w:ilvl w:val="0"/>
          <w:numId w:val="4"/>
        </w:numPr>
        <w:rPr>
          <w:bCs/>
          <w:szCs w:val="32"/>
        </w:rPr>
      </w:pPr>
      <w:r>
        <w:rPr>
          <w:szCs w:val="28"/>
        </w:rPr>
        <w:t>Rozpoznawanie specyfiki problemów alkoholowych na terenie Gminy Duszniki oraz potrzeb lokalnego środowiska w zakresie pomocy w ich rozwiązywaniu.</w:t>
      </w:r>
    </w:p>
    <w:p>
      <w:pPr>
        <w:pStyle w:val="Normal"/>
        <w:numPr>
          <w:ilvl w:val="0"/>
          <w:numId w:val="4"/>
        </w:numPr>
        <w:rPr>
          <w:bCs/>
          <w:szCs w:val="32"/>
        </w:rPr>
      </w:pPr>
      <w:r>
        <w:rPr>
          <w:bCs/>
          <w:szCs w:val="32"/>
        </w:rPr>
        <w:t>Podnoszenie kwalifikacji osób pracujących w dziedzinie profilaktyki i rozwiązywania problemów związanych z uzależnieniami, poprzez udział w szkoleniach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ind w:left="540" w:hanging="0"/>
        <w:jc w:val="center"/>
        <w:rPr>
          <w:b/>
          <w:b/>
          <w:szCs w:val="32"/>
        </w:rPr>
      </w:pPr>
      <w:r>
        <w:rPr>
          <w:b/>
          <w:bCs/>
          <w:szCs w:val="32"/>
        </w:rPr>
        <w:t>III. ZADANIA GMINNEGO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b/>
          <w:szCs w:val="28"/>
        </w:rPr>
        <w:t>1.Zwiększenie dostępności pomocy terapeutycznej i rehabilitacyjnej dla osób               uzależnionych od alkoholu w Gminie Duszniki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Współpraca z placówkami leczenia uzależnień, z których korzystają mieszkańcy Gminy  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Duszni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Sfinansowanie programów terapeutycznych dla osób uzależnionych od alkoholu i  współuzależnionych.</w:t>
      </w:r>
    </w:p>
    <w:p>
      <w:pPr>
        <w:pStyle w:val="Normal"/>
        <w:ind w:left="142" w:hanging="0"/>
        <w:jc w:val="both"/>
        <w:rPr/>
      </w:pPr>
      <w:r>
        <w:rPr>
          <w:szCs w:val="28"/>
        </w:rPr>
        <w:t>3.   Dofinansowanie programów związanych z przemocą w rodzinie.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4.   Finansowanie działalności punktu informacyjno – konsultacyjnego dla osób z problemem 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alkoholowym i przemocy w rodzinie w Dusznikach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Udzielanie rodzinom, w których występują problemy alkoholowe, pomocy psychospołecznej i prawnej, a w szczególności ochrony przed przemocą w rodzinie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Finansowanie działalności świetlic opiekuńczo-wychowawczych w Dusznikach,  Grzebienisku i innych ich struktur dla dzieci z rodzin z problemem alkoholowym.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Sfinansowanie dwóch programów terapeutycznych dla osób uzależnionych i współuzależnionych.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Współdziałanie w zakresie procedury „ Niebieska Karta”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Finansowanie wyjazdów i kolonii z programem socjoterapeutycznym dla dzieci z rodzin z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problemem alkoholowym i przemocy.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Dofinansowanie szkoleń i kursów specjalistycznych w zakresie pracy z dziećmi z rodzin z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problemem uzależnień, przemocy oraz rozwijania umiejętności prowadzenia zajęć socjoterapeutycznych organizowanych dla pedagogów, psychologów, nauczycieli, wychowawców świetlic.</w:t>
      </w:r>
    </w:p>
    <w:p>
      <w:pPr>
        <w:pStyle w:val="Normal"/>
        <w:jc w:val="both"/>
        <w:rPr/>
      </w:pPr>
      <w:r>
        <w:rPr>
          <w:b/>
          <w:szCs w:val="28"/>
        </w:rPr>
        <w:t xml:space="preserve">3.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 wychowawczych i socjoterapeutycznych.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 Dofinansowanie realizacji przez nauczycieli programów profilaktycznych dla uczniów w 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szkołach podstawowych oraz w gimnazjach w ramach szkolnego programu profilaktyk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 Finansowanie programów i zajęć mających na celu kształtowanie właściwych postaw dzieci </w:t>
      </w:r>
    </w:p>
    <w:p>
      <w:pPr>
        <w:pStyle w:val="Normal"/>
        <w:ind w:left="12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i młodzieży wobec alkoholu, m.in. poprzez: promowanie zdrowego stylu życia,    </w:t>
      </w:r>
    </w:p>
    <w:p>
      <w:pPr>
        <w:pStyle w:val="Normal"/>
        <w:ind w:left="12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zagospodarowanie czasu wolnego dzieci i młodzież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Wspieranie i finansowanie programów profilaktyki z elementami zajęć sportowych w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zakresie organizacji czasu wolnego dzieci i młodzieży, stanowiących alternatywę wobec używania napojów alkoholowych w Gminie Duszniki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 Finansowanie interdyscyplinarnych szkoleń na temat przemocy w rodzini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  Działania na rzecz przeciwdziałania nietrzeźwości kierowców i bezpieczeństwa w miejscach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publiczn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  Organizowanie szkoleń członków komisji i osób aspirujących do pracy w tych strukturach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 Profilaktyka i promocja zdrowego stylu życia  poprzez udział w ogólnopolskic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kampaniach,  m.in. w kampanii „Zachowaj Trzeźwy Umysł”, „Narkotyki? To mnie nie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kręci!”.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8.  Wspieranie i organizowanie wypoczynku letniego z programem profilaktycznym dla dziec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i młodzieży z rodzin narażonych  na działanie czynników ryzyka w ramach ogłaszanych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konkursów ofert na realizację zadań w ramach ustawy o działalności pożytku publicznego i    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o wolontariaci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9.  Zorganizowanie dla dzieci z rodzin alkoholowych, biorących udział w zajęciach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pozalekcyjnych prowadzonych w świetlicy środowiskowo-wychowawczej, spotkania z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Mikołajem, finansowanie programu rozrywkowego z elementami profilaktyki oraz zakup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paczek  ze słodyczami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0.  Prenumerata specjalistycznych opracowań, zakup materiałów profilaktycznych, prasy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ulotek, pomocy dydaktycznych, książek z  zakresu profilaktyki i rozwiązywania problemów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alkoholowych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1.  Organizacja oraz dofinansowanie szkoleń i kursów specjalistycznych dla nauczycieli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pedagogów, psychologów w zakresie pracy z dziećmi i młodzieżą, rozwijanie umiejętności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prowadzenia zajęć profilaktycznych, podnoszących kompetencje wychowawcze i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profilaktyczne oraz ułatwiających tworzenie programów wychowawczych szkoł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Wspomaganie działalności instytucji, stowarzyszeń i osób fizycznych, służącej rozwiązywaniu problemów alkoholowych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 xml:space="preserve">Współpraca z instytucjami i podmiotami pozarządowymi, organizacjami sportowymi,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kulturalno-oświatowymi i innymi w zakresie realizacji zajęć z zakresu profilaktyki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uniwersalnej i selektywnej.</w:t>
      </w:r>
    </w:p>
    <w:p>
      <w:pPr>
        <w:pStyle w:val="Normal"/>
        <w:numPr>
          <w:ilvl w:val="0"/>
          <w:numId w:val="9"/>
        </w:numPr>
        <w:rPr>
          <w:szCs w:val="28"/>
        </w:rPr>
      </w:pPr>
      <w:r>
        <w:rPr>
          <w:szCs w:val="28"/>
        </w:rPr>
        <w:t>Wsparcie merytoryczne stowarzyszeń abstynencki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V. WSPÓŁPRACA Z INSTYTUCJAMI W ZAKRESIE WSPÓŁREALIZACJI ZADAŃ WYNIKAJĄCYCH Z GMINNEGO PROGRAMU PROFILAKTYKI I ROZWIĄZYWANIA PROBLEMÓW ALKOHOLOWYCH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Urząd Marszałkowski Województwa Wielkopolskiego w Poznaniu.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Wielkopolski Urząd Wojewódzki w Poznaniu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Posterunek Policji w Dusznikach.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Gminny Ośrodek Pomocy Społecznej w Dusznikach.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Szkoły i inne placówki oświatowe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Organizacje pozarządowe działające w obszarze profilaktyki i przemocy.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V. SPOSOBY REALIZACJI ZADAŃ: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Realizacja Gminnego Programu Profilaktyki i Rozwiązywania Problemów Alkoholowych  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jest realizowana przez Przewodniczącego komisji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 Zadania realizowane są przez zakupy, zlecenia zewnętrzne, wybór ofer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VI. USTALENIE ZASAD WYNAGRADZANIA, ZWROTU LPSZTÓW PODRÓŻY CZŁONKÓW GMINNEJ KOMISJI ROZWIĄZYWANIA PROBLEMÓW ALKOHOLOWYCH:</w:t>
      </w:r>
    </w:p>
    <w:p>
      <w:pPr>
        <w:pStyle w:val="Normal"/>
        <w:jc w:val="both"/>
        <w:rPr/>
      </w:pPr>
      <w:r>
        <w:rPr/>
        <w:t>1.Członkowie GKRPA otrzymują wynagrodzenie ryczałtowe miesięczne z potrącaniem za nieobecności na  posiedzeniach komisji, na podstawie przedłożonych list obecności w wysokości (brutto) na podstawie minimalnego wynagrodzenia ogłoszonego w obwieszczeniu prezesa Rady Ministrów na rok, w którym realizowany jest program:</w:t>
      </w:r>
    </w:p>
    <w:p>
      <w:pPr>
        <w:pStyle w:val="Normal"/>
        <w:rPr/>
      </w:pPr>
      <w:r>
        <w:rPr/>
        <w:t xml:space="preserve">       </w:t>
      </w:r>
      <w:r>
        <w:rPr/>
        <w:t xml:space="preserve">a) za udział w posiedzeniach komisji (miesięcznie) - </w:t>
      </w:r>
      <w:r>
        <w:rPr>
          <w:b/>
        </w:rPr>
        <w:t xml:space="preserve">10%  </w:t>
      </w:r>
      <w:r>
        <w:rPr/>
        <w:t xml:space="preserve">minimalnego wynagrodzenia,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za każde posiedzenie zespołu problemowego jego członek otrzymuje – </w:t>
      </w:r>
      <w:r>
        <w:rPr>
          <w:b/>
        </w:rPr>
        <w:t>8%</w:t>
      </w:r>
      <w:r>
        <w:rPr/>
        <w:t xml:space="preserve"> minimaln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nagrodzenia,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c) za przeprowadzenie (jednego) wywiadu środowiskowego - </w:t>
      </w:r>
      <w:r>
        <w:rPr>
          <w:b/>
        </w:rPr>
        <w:t xml:space="preserve">8% </w:t>
      </w:r>
      <w:r>
        <w:rPr/>
        <w:t>minimalnego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ynagrodzenia,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) za przeprowadzenie kontroli (jednego) punktu sprzedaży napojów alkoholowych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8%</w:t>
      </w:r>
      <w:r>
        <w:rPr/>
        <w:t xml:space="preserve">  minimalnego wynagrodzenia 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e) za udział w posiedzeniu zespołu interdyscyplinarnego -   </w:t>
      </w:r>
      <w:r>
        <w:rPr>
          <w:b/>
        </w:rPr>
        <w:t>8%</w:t>
      </w:r>
      <w:r>
        <w:rPr/>
        <w:t xml:space="preserve"> minimalneg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nagrodzenia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f) za każdorazowe reprezentowanie komisji w sądzie w sprawach inicjowanych przez Komisje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ej członek otrzymuje -</w:t>
      </w:r>
      <w:r>
        <w:rPr>
          <w:b/>
        </w:rPr>
        <w:t>8%</w:t>
      </w:r>
      <w:r>
        <w:rPr/>
        <w:t xml:space="preserve"> minimalnego wynagrodzenia.                        </w:t>
      </w:r>
    </w:p>
    <w:p>
      <w:pPr>
        <w:pStyle w:val="Normal"/>
        <w:jc w:val="both"/>
        <w:rPr/>
      </w:pPr>
      <w:r>
        <w:rPr/>
        <w:t>2.Zwrot kosztów podróży oraz diet dla członków GKRPA biorących udział  w szkoleniach ustala się na podstawie § 5 ust.3 rozporządzenia Ministra Pracy i Polityki Społecznej z dnia 19 grudnia 2002 r. w sprawie wysokości oraz warunków ustalania należności przysługujących pracownikowi zatrudnionemu w państwowej lub samorządowej jednostce sfery budżetowej z tytułu podróży służbowej na obszarze kraju   (Dz. U. Nr 236, poz. 1990 z późn,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szCs w:val="28"/>
        </w:rPr>
      </w:pPr>
      <w:r>
        <w:rPr>
          <w:b/>
          <w:szCs w:val="28"/>
        </w:rPr>
        <w:t>ZASADY FINANSOWANIA PROGRAMU:</w:t>
      </w:r>
    </w:p>
    <w:p>
      <w:pPr>
        <w:pStyle w:val="Normal"/>
        <w:numPr>
          <w:ilvl w:val="0"/>
          <w:numId w:val="8"/>
        </w:numP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Gminny Program realizowany będzie przez cały rok kalendarzowy w ramach środków finansowych planowanych  w budżecie Gminy Duszniki, pozyskiwanych zgodnie z art.9 ustawy o wychowaniu w trzeźwości i przeciwdziałaniu alkoholizmowi z tytułu wydawania zezwoleń na sprzedaż napojów alkoholowych. Określa je preliminarz wydatków opracowany na dany rok, zgodny z projektem budżetu Gminy w dziale 851-ochrona zdrowia, w rozdziale 85154-przeciwdfziałanie alkoholizmowi. Niewykorzystane środki przeznaczone na realizację programu przesuwa się jako środki niewygasające na realizację zadań wymagających kontynuacji w roku następnym do momentu uprawomocnieni a się nowego Gminnego Program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a realizacje zadań w roku 2015 zaplanowano kwotę 180.000, 00 z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31:00Z</dcterms:created>
  <dc:creator>Maciej</dc:creator>
  <dc:description/>
  <dc:language>en-US</dc:language>
  <cp:lastModifiedBy>Danuta Dolemba</cp:lastModifiedBy>
  <cp:lastPrinted>2014-10-20T14:30:00Z</cp:lastPrinted>
  <dcterms:modified xsi:type="dcterms:W3CDTF">2014-10-21T06:31:00Z</dcterms:modified>
  <cp:revision>2</cp:revision>
  <dc:subject/>
  <dc:title/>
</cp:coreProperties>
</file>