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CHWAŁA NR                                          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8 października 2014 ro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>zmiany wzorów formularzy informacji i deklaracji podatkow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8 ustawy z dnia 8 marca 1990 r. o samorządzie gminnym (tekst jednolity: Dz. U. z 2013 r. poz. 594 ze zm.), art. 6a ust. 11 ustawy z dnia 15 listopada 1984 r. o podatku rolnym (j.t. Dz. U. z 2013 r. poz. 1381) art. 6 ust.13 ustawy z dnia 12 stycznia 1991 r. o podatkach i opłatach lokalnych lokalnych ( j.t. Dz. U. z 2010 r. Nr 95, poz. 613 ze zm. ) oraz art. 6 ust. 9 ustawy z dnia 30 października 2002 r. o podatku leśnym (Dz. U. z 2013 r. poz. 465) Rada Gminy Duszniki uchwala, co następuje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uchwale Nr XVI/92/11 Rady Gminy Duszniki z dnia 22 listopada 2011 roku w sprawie określenia wzorów formularzy informacji i deklaracji podatkowych załącznik nr 4 ZN-1/B</w:t>
      </w:r>
      <w:r>
        <w:rPr>
          <w:rFonts w:cs="Times New Roman" w:ascii="Times New Roman" w:hAnsi="Times New Roman"/>
          <w:bCs/>
          <w:sz w:val="24"/>
          <w:szCs w:val="24"/>
        </w:rPr>
        <w:t xml:space="preserve"> „Dane o zwolnieniach podatkowych w podatku od nieruchomości” otrzymuje brzmienie jak załącznik nr 1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uchwale Nr XVI/92/11 Rady Gminy Duszniki z dnia 22 listopada 2011 roku w sprawie określenia wzorów formularzy informacji i deklaracji podatkowych załącznik nr 8 ZR-1/B „Dane o zwolnieniach i ulgach podatkowych w podatku rolnym” otrzymuje brzmienie jak załącznik nr 2 do niniejszej uchwały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jej w Dzienniku Urzędowym Województwa Wielkopolskiego z mocą obowiązującą od 01.01.2015 roku oraz podlega ogłoszeniu w sposób zwyczajowo przyjęty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1:00Z</dcterms:created>
  <dc:creator>FMagda</dc:creator>
  <dc:description/>
  <dc:language>en-US</dc:language>
  <cp:lastModifiedBy>Danuta Dolemba</cp:lastModifiedBy>
  <cp:lastPrinted>2014-10-16T13:37:00Z</cp:lastPrinted>
  <dcterms:modified xsi:type="dcterms:W3CDTF">2014-10-22T07:01:00Z</dcterms:modified>
  <cp:revision>2</cp:revision>
  <dc:subject/>
  <dc:title/>
</cp:coreProperties>
</file>