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PROJEKT    </w:t>
      </w:r>
      <w:r>
        <w:rPr>
          <w:b/>
          <w:sz w:val="36"/>
          <w:szCs w:val="36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październik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LIV/301/13 Rady Gminy Duszniki z dnia 30.12.2013r. w sprawie uchwały budżetowej na rok 2014, zmienionej uchwałami Nr XLV/306/14 z dn. 28.01.2014r.;                            Nr XLVI/315/14 z dn. 25.03.2014r.; Nr XLVIII/322/14 z dn. 29.04.2014r.; Nr XLIX/328/14 z dn. 27.05.2013r.; Nr L/332,14 z dn. 24.06.2014r.; Nr LI/342/14 z dnia 26.08.2014r.; Nr </w:t>
      </w:r>
      <w:r>
        <w:rPr>
          <w:sz w:val="26"/>
        </w:rPr>
        <w:t>LII/349/14 z dnia 23.09.2014r.</w:t>
      </w:r>
      <w:r>
        <w:rPr>
          <w:szCs w:val="24"/>
        </w:rPr>
        <w:t xml:space="preserve"> oraz zarządzeniami Nr 22/14 z dn. 31.03.2014r.; Nr 25/14 z dn. 17.04.2014r.; Nr 31/14 z dn. 21.05.2014r.; Nr 38/14 z dn. 30.06.2014r.; Nr 53/14 z dnia 6.10.2014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6</w:t>
      </w:r>
      <w:r>
        <w:rPr>
          <w:szCs w:val="24"/>
        </w:rPr>
        <w:t xml:space="preserve"> i 8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7.067.157,55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234.304,55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832.853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310.451,55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9.749.521,55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719.178,55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68.984,8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9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9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030.34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310.451,55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682.364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450.085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7.721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682.364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7.721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§ 8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 i 7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,4, 5 i 7 do uchwały otrzymują odpowiednio brzmienie jak załączniki                  nr 1,2,3, 4, 5 i 7 do niniejszej uchwały, a załącznik nr 8 do uchwały otrzymuje brzmienie jak załącznik nr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28 październik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ynastej zmianie budżetu Gminy Duszniki na 2014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</w:rPr>
      </w:pPr>
      <w:r>
        <w:rPr>
          <w:color w:val="000000"/>
        </w:rPr>
        <w:t>W planie dochodów dokonuje się zwiększenia środków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185.290,43 zł – dotacja celowa na zwrot podatku akcyzowego dla rolników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5.500,00 zł – dotacja celowa z Gminy Opalenica na dofinansowanie dokumentacji przebudowy mostu w Sędzinach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44.228,00 zł – dotacja celowa na przeprowadzenie wyborów do rad gmin, powiatów, wójtów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47.000,00 zł – wpływ opłat za zezwolenia na sprzedaż alkoholu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31.693,00 zł – dotacja celowa na świadczenia rodzinne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1.000,00 zł – dotacja celowa na składki na ubezpieczenie zdrowotne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9.486,00 zł- dotacja celowa na wypłatę zasiłków okresowych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21.342,00 zł – dotacja celowa na wypłatę zasiłków stałych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17.500,00 zł – dotacja celowa na realizację świadczeń pielęgnacyjnych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18.291,00 zł – dotacja celowa na stypendia dla uczniów,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o kwotę 5.106,00 zł – dotacja celowa na dofinansowanie zakupu podręczników w ramach programu „Wyprawka szkolna”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 dokonuje się przesunięcia i zwiększenia środków na wydatki bieżące              i majątkowe zgodnie z załącznikiem nr 2, 3, 5, 6 i 7.  Wprowadza się środki finansowe na zadania związane z otrzymanymi dotacjami celowymi. Przesuwa się środki na budowę miejsca postojowego w Dusznikach, na zakupy sprzętu pożarniczego, na odsetki bankowe, na dotacje dla Biblioteki i CAK w Dusznikach. Wprowadza się nowe zadania: zakup samochodu dla Posterunku Policji w Dusznikach, zakup pieców co dla SP Sędzinko i SP Grzebienisko, zakup sprzętu komputerowego dla GKRPA, zakup samochodu służbowego dla GOPS. Zdejmuje się zadania: dofinansowanie zakupu  samochodu pożarniczego dla OSP Niewierz i OSP Grzebienisko ze względu na brak dotacji na te zadania z Oddziału Wojewódzkiego ZSP w Poznani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przychodów i rozchodów dokonuje się zmniejszenia przychodów o kwotę 47.200,00 zł w związku z przesunięciem środków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6:00Z</dcterms:created>
  <dc:creator>.</dc:creator>
  <dc:description/>
  <dc:language>en-US</dc:language>
  <cp:lastModifiedBy>Danuta Dolemba</cp:lastModifiedBy>
  <cp:lastPrinted>2014-10-20T12:21:00Z</cp:lastPrinted>
  <dcterms:modified xsi:type="dcterms:W3CDTF">2014-10-22T07:06:00Z</dcterms:modified>
  <cp:revision>2</cp:revision>
  <dc:subject/>
  <dc:title>UCHWAŁA  NR</dc:title>
</cp:coreProperties>
</file>