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   </w:t>
      </w:r>
      <w:r>
        <w:rPr>
          <w:b/>
          <w:sz w:val="40"/>
          <w:szCs w:val="40"/>
        </w:rPr>
        <w:t>d)</w:t>
      </w:r>
    </w:p>
    <w:p>
      <w:pPr>
        <w:pStyle w:val="Normal"/>
        <w:spacing w:lineRule="auto" w:line="360"/>
        <w:jc w:val="center"/>
        <w:rPr/>
      </w:pPr>
      <w:r>
        <w:rPr/>
        <w:t xml:space="preserve">UCHWAŁA  NR  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4 czerwca 2014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aciągnięcia długoterminowego kredytu bankowego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  i art. 58 ust. 1 ustawy z dnia 8 marca 1990 roku o samorządzie gminnym /Dz.U.2013.594 – j.t./ oraz art. 89 ust. 1 pkt 2 ustawy z dnia               27 sierpnia 2009 roku o finansach publicznych /Dz.U.2013.885 – j.t./, Rada Gminy Duszniki, uchwal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nąć kredyt długoterminowy bankowy do kwoty 4.200.000,00 zł                            na sfinansowanie planowanego deficytu budżetu Gminy Duszniki i spłatę wcześniej zaciągniętych zobowiązań z tytułu zaciągniętych pożyczek i kredy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edyt zostanie zaciągnięty po przeprowadzeniu postępowania przetargowego, zgodnie z  ustawą Prawo zamówień publicz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łata kredytu nastąpi w latach 2015-2021 z dochodów własnych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zabezpieczenia kredytu – weksel in blan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do podpisania weksla wraz z deklaracją wekslową osoby upoważnione do składania oświadczeń woli w imieniu Gminy – Wójta Adama Woropaj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ind w:left="900" w:right="-993" w:hanging="360"/>
        <w:rPr/>
      </w:pPr>
      <w:r>
        <w:rPr/>
        <w:t>Upoważnia się do zawarcia umowy kredytowej Wójta Gminy Duszniki Adama Woropaja.</w:t>
      </w:r>
    </w:p>
    <w:p>
      <w:pPr>
        <w:pStyle w:val="Normal"/>
        <w:ind w:left="540" w:hanging="0"/>
        <w:jc w:val="both"/>
        <w:rPr/>
      </w:pPr>
      <w:r>
        <w:rPr/>
        <w:t>2.   Umowa wymaga kontrasygnaty skarbnik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 xml:space="preserve">NR  </w:t>
      </w:r>
    </w:p>
    <w:p>
      <w:pPr>
        <w:pStyle w:val="Normal"/>
        <w:spacing w:lineRule="auto" w:line="360"/>
        <w:rPr/>
      </w:pPr>
      <w:r>
        <w:rPr/>
        <w:t>z dnia 24 czerwca 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4. Gmina Duszniki zamierza zaciągnąć długoterminowy kredyt bankowy do kwoty 4.200.000,00 zł,</w:t>
      </w:r>
      <w:r>
        <w:rPr>
          <w:color w:val="FF0000"/>
        </w:rPr>
        <w:t xml:space="preserve"> </w:t>
      </w:r>
      <w:r>
        <w:rPr/>
        <w:t xml:space="preserve">/słownie: cztery miliony dwieście tysięcy złotych 00/100/ na sfinansowanie planowanego deficytu budżetu Gminy Duszniki i spłatę wcześniej zaciągniętych zobowiązań z tytułu zaciągniętych pożyczek i kredytów. Kredyt długoterminowy zostanie zaciągnięty po przeprowadzonym postępowaniu przetargowym zgodnie z ustawą Prawo zamówień publ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3:00Z</dcterms:created>
  <dc:creator>Mirka</dc:creator>
  <dc:description/>
  <dc:language>en-US</dc:language>
  <cp:lastModifiedBy>Danuta Dolemba</cp:lastModifiedBy>
  <cp:lastPrinted>2014-06-12T09:36:00Z</cp:lastPrinted>
  <dcterms:modified xsi:type="dcterms:W3CDTF">2014-06-13T09:13:00Z</dcterms:modified>
  <cp:revision>2</cp:revision>
  <dc:subject/>
  <dc:title>UCHWAŁA  NR</dc:title>
</cp:coreProperties>
</file>