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PROJEKT           </w:t>
      </w:r>
      <w:r>
        <w:rPr>
          <w:b/>
          <w:sz w:val="40"/>
          <w:szCs w:val="40"/>
        </w:rPr>
        <w:t>c)</w:t>
      </w:r>
    </w:p>
    <w:p>
      <w:pPr>
        <w:pStyle w:val="Normal"/>
        <w:spacing w:lineRule="auto" w:line="360"/>
        <w:jc w:val="center"/>
        <w:rPr/>
      </w:pPr>
      <w:r>
        <w:rPr/>
        <w:t>UCHWAŁA NR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4 czerwca 2014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Powiatu Szamotulskiego na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dofinansowanie przebudowy drogi powiatowej nr 1883 P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odrzewie - Duszniki w miejscowości Podrzewie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2013.594 – j.t./ oraz art. 216 ust. 2 pkt. 5 i art. 220 ustawy z dnia                 27 sierpnia 2009r. o finansach publicznych /Dz.U.2013.885 – j.t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Udziela się z budżetu Gminy Duszniki pomocy finansowej w formie dotacji celowej Powiatowi Szamotulskiemu z przeznaczeniem na dofinansowanie przebudowy drogi powiatowej nr 1883 P Podrzewie - Duszniki w miejscowości Podrzewie na odcinku od drogi krajowej nr 92 do skrzyżowania z ul. Długą na długości ok. 950 m, w wysokości do 30% wkładu poniesionego przez Powiat Szamotulski na budowę jezdni i 40% wkładu poniesionego przez Powiat szamotulski na budowę chodników, jednakże do łącznej kwoty nie przekraczającej 300.000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w budżecie gminy na 2015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           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 xml:space="preserve">Nr </w:t>
      </w:r>
    </w:p>
    <w:p>
      <w:pPr>
        <w:pStyle w:val="Normal"/>
        <w:ind w:left="360" w:hanging="0"/>
        <w:rPr/>
      </w:pPr>
      <w:r>
        <w:rPr/>
        <w:t>z dnia 24 czerwca 2014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rPr/>
      </w:pPr>
      <w:r>
        <w:rPr/>
        <w:t>Zarząd Powiatu Szamotulskiego planuje zgłosić do Narodowego Programu Przebudowy Dróg Lokalnych wniosek o dofinansowanie przebudowy drogi powiatowej nr 1883 P Podrzewie - Duszniki w miejscowości Podrzewie na odcinku od drogi krajowej nr 92 do skrzyżowania z ul. Długą na długości ok. 950 m.</w:t>
      </w:r>
    </w:p>
    <w:p>
      <w:pPr>
        <w:pStyle w:val="Normal"/>
        <w:rPr/>
      </w:pPr>
      <w:r>
        <w:rPr/>
        <w:t xml:space="preserve">     </w:t>
      </w:r>
      <w:r>
        <w:rPr/>
        <w:t>Zgodnie z zapisami programu, preferowane będą projekty realizowane w partnerstwie</w:t>
      </w:r>
    </w:p>
    <w:p>
      <w:pPr>
        <w:pStyle w:val="Normal"/>
        <w:rPr/>
      </w:pPr>
      <w:r>
        <w:rPr/>
        <w:t xml:space="preserve">     </w:t>
      </w:r>
      <w:r>
        <w:rPr/>
        <w:t xml:space="preserve">pomiędzy gminą i powiatem. Partnerstwo oznacza udział finansowy partnera w kosztach </w:t>
      </w:r>
    </w:p>
    <w:p>
      <w:pPr>
        <w:pStyle w:val="Normal"/>
        <w:rPr/>
      </w:pPr>
      <w:r>
        <w:rPr/>
        <w:t xml:space="preserve">     </w:t>
      </w:r>
      <w:r>
        <w:rPr/>
        <w:t>kwalifikowanych realizowanego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związku z powyższym Starosta Szamotulski zwrócił się o udzielenie pomocy finansow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 realizację wyżej wymienionego zadania w 2015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tąd udzielenie pomocy jest celowe i uzasadnion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wota pomocy Gminy w przebudowie drogi powiatowej zostanie przekazana Starostwu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13:00Z</dcterms:created>
  <dc:creator>Mirka</dc:creator>
  <dc:description/>
  <dc:language>en-US</dc:language>
  <cp:lastModifiedBy>Danuta Dolemba</cp:lastModifiedBy>
  <cp:lastPrinted>2014-06-10T13:56:00Z</cp:lastPrinted>
  <dcterms:modified xsi:type="dcterms:W3CDTF">2014-06-13T09:13:00Z</dcterms:modified>
  <cp:revision>2</cp:revision>
  <dc:subject/>
  <dc:title>UCHWAŁA NR</dc:title>
</cp:coreProperties>
</file>