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PROJEKT</w:t>
        <w:tab/>
      </w:r>
      <w:r>
        <w:rPr>
          <w:b/>
          <w:sz w:val="36"/>
          <w:szCs w:val="36"/>
        </w:rPr>
        <w:t>e)</w:t>
      </w:r>
    </w:p>
    <w:p>
      <w:pPr>
        <w:pStyle w:val="Normal"/>
        <w:spacing w:lineRule="auto" w:line="360"/>
        <w:jc w:val="center"/>
        <w:rPr/>
      </w:pPr>
      <w:r>
        <w:rPr/>
        <w:t>UCHWAŁA NR XLIX//14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 27 maja 2014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w sprawie: </w:t>
      </w:r>
      <w:r>
        <w:rPr>
          <w:b/>
        </w:rPr>
        <w:t xml:space="preserve">udzielenia pomocy finansowej dla Powiatu Szamotulskiego na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dofinansowanie remontu chodnika w ciągu drogi powiatowej nr 1889 P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Sędziny – Wierzeja w miejscowości Sędziny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Na podstawie art. 10 ust. 2 i art. 18 ust.1 ustawy z dnia 8 marca 1990r. o samorządzie gminnym /Dz.U.2013.594 – j.t./ oraz art. 216 ust. 2 pkt. 5 i art. 220 ustawy z dnia                 27 sierpnia 2009r. o finansach publicznych /Dz. U. Nr 157, poz. 1240 ze zmianami/                 w związku z uchwałą Rady Gminy Duszniki Nr //13</w:t>
      </w:r>
      <w:r>
        <w:rPr>
          <w:b/>
          <w:bCs/>
        </w:rPr>
        <w:t xml:space="preserve"> </w:t>
      </w:r>
      <w:r>
        <w:rPr/>
        <w:t xml:space="preserve">z dnia 30 grudnia 2013r. w sprawie uchwały budżetowej na rok 2014 ze zmianami, Rada Gminy Duszniki uchwala, co następuje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§ 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rPr/>
      </w:pPr>
      <w:r>
        <w:rPr/>
        <w:t>Udziela się z budżetu Gminy Duszniki pomocy finansowej Powiatowi Szamotulskiemu                   z przeznaczeniem na dofinansowanie remontu chodnika w ciągu drogi powiatowej nr 1889 P Sędziny – Wierzeja w miejscowości Sędziny na odcinku ok. 280 m.</w:t>
      </w:r>
    </w:p>
    <w:p>
      <w:pPr>
        <w:pStyle w:val="Normal"/>
        <w:ind w:left="540" w:right="-142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Pomoc finansowa, o której mowa w § 1 zostanie udzielona w formie dotacji celowej          ze środków budżetu na 2014 rok w wysokości nie więcej niż 80% wartości zadania, do kwoty 200.000,00 zł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3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Szczegółowe warunki udzielenia pomocy finansowej oraz przeznaczenie i zasady rozliczenia środków określone zostaną w umowie pomiędzy Powiatem Szamotulskim             a Gminą Duszniki. 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  <w:t xml:space="preserve">§ 4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Wykonanie uchwały powierza się Wójtowi Gminy Duszniki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§ 5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Uchwała wchodzi w życie z dniem podjęcia.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360" w:hanging="0"/>
        <w:rPr/>
      </w:pPr>
      <w:r>
        <w:rPr/>
        <w:t>UZASADNIENIE</w:t>
      </w:r>
    </w:p>
    <w:p>
      <w:pPr>
        <w:pStyle w:val="Normal"/>
        <w:ind w:left="360" w:hanging="0"/>
        <w:rPr/>
      </w:pPr>
      <w:r>
        <w:rPr/>
        <w:t>DO UCHWAŁY RADY GMINY DUSZNIKI</w:t>
      </w:r>
    </w:p>
    <w:p>
      <w:pPr>
        <w:pStyle w:val="Normal"/>
        <w:ind w:left="360" w:hanging="0"/>
        <w:rPr/>
      </w:pPr>
      <w:r>
        <w:rPr/>
        <w:t>Nr XLIX//14</w:t>
      </w:r>
    </w:p>
    <w:p>
      <w:pPr>
        <w:pStyle w:val="Normal"/>
        <w:ind w:left="360" w:hanging="0"/>
        <w:rPr/>
      </w:pPr>
      <w:r>
        <w:rPr/>
        <w:t>z dnia 27 maja 2014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284" w:hanging="0"/>
        <w:rPr/>
      </w:pPr>
      <w:r>
        <w:rPr/>
        <w:t>Zarząd Powiatu Szamotulskiego planuje zrealizować w bieżącym roku remont chodnika             w ciągu drogi powiatowej nr 1889 P Sędziny – Wierzeja w miejscowości Sędziny na odcinku ok. 280 m.</w:t>
      </w:r>
    </w:p>
    <w:p>
      <w:pPr>
        <w:pStyle w:val="Normal"/>
        <w:rPr/>
      </w:pPr>
      <w:r>
        <w:rPr/>
        <w:t xml:space="preserve">     </w:t>
      </w:r>
      <w:r>
        <w:rPr/>
        <w:t>Wartość kosztorysowa zadania wynosi 297.407,58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Gmina Duszniki zaplanowała w tegorocznym budżecie na dofinansowanie dróg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wiatowych  kwotę 755.000,0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arunkiem realizacji zadania jest deklaracja partycypacji Gminy w kosztach remont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hodnika w ciągu drogi powiatowej. Niniejsza uchwała wywołana zostaje w cel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dpisania umowy pomiędzy Powiatem Szamotulskim a Gminą Duszniki w spraw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dzielenia pomocy finansowej na to zadani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wota pomocy Gminy w przebudowie drogi powiatowej zostanie przekazana Starostwu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wiatowemu po wykonaniu zadania i odbiorze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28:00Z</dcterms:created>
  <dc:creator>Mirka</dc:creator>
  <dc:description/>
  <dc:language>en-US</dc:language>
  <cp:lastModifiedBy>Danuta Dolemba</cp:lastModifiedBy>
  <cp:lastPrinted>2014-05-12T10:33:00Z</cp:lastPrinted>
  <dcterms:modified xsi:type="dcterms:W3CDTF">2014-05-22T07:28:00Z</dcterms:modified>
  <cp:revision>2</cp:revision>
  <dc:subject/>
  <dc:title>UCHWAŁA NR</dc:title>
</cp:coreProperties>
</file>