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>PROJEKT</w:t>
        <w:tab/>
      </w:r>
      <w:r>
        <w:rPr>
          <w:b/>
          <w:sz w:val="40"/>
          <w:szCs w:val="40"/>
        </w:rPr>
        <w:t>d)</w:t>
      </w:r>
      <w:r>
        <w:rPr>
          <w:b/>
          <w:sz w:val="26"/>
        </w:rPr>
        <w:tab/>
        <w:tab/>
        <w:tab/>
        <w:tab/>
        <w:tab/>
        <w:t xml:space="preserve">      </w:t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IX//1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maj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01/13 Rady </w:t>
      </w:r>
      <w:r>
        <w:rPr>
          <w:b/>
        </w:rPr>
        <w:t>Gminy Duszniki</w:t>
      </w:r>
      <w:r>
        <w:rPr>
          <w:b/>
          <w:bCs/>
        </w:rPr>
        <w:t xml:space="preserve"> z dnia 30.12.2013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4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LIV/301/13 Rady Gminy Duszniki z dnia 30.12.2013r. w sprawie uchwały budżetowej na rok 2014, zmienionej uchwałami Nr XLV/306/14 z dn. 28.01.2014r.;                            Nr XLVI/315/14 z dn. 25.03.2014r.; Nr XLVIII/322/14 z dn. 29.04.2014r. oraz zarządzeniami               Nr 22/14 z dn. 31.03.2014r.; Nr 25/14 z dn. 17.04.2014r.; Nr 31/14 z dn. 21.05.2014r.;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 xml:space="preserve">§ 1-6 </w:t>
      </w:r>
      <w:r>
        <w:rPr>
          <w:szCs w:val="24"/>
        </w:rPr>
        <w:t xml:space="preserve"> i </w:t>
      </w:r>
      <w:r>
        <w:rPr/>
        <w:t xml:space="preserve">§ </w:t>
      </w:r>
      <w:r>
        <w:rPr>
          <w:szCs w:val="24"/>
        </w:rPr>
        <w:t>8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4 w wysokości  </w:t>
      </w:r>
      <w:r>
        <w:rPr>
          <w:b/>
        </w:rPr>
        <w:t>26.519.739,53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702.386,53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 xml:space="preserve">1.817.353,0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015.470,53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. Nr 3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617.45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4 w wysokości  </w:t>
      </w:r>
      <w:r>
        <w:rPr>
          <w:b/>
        </w:rPr>
        <w:t>28.931.553,53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189.070,53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822.047,5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03.1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742.483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4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>
          <w:b/>
        </w:rPr>
        <w:t xml:space="preserve">3.015.470,53 zł, </w:t>
      </w:r>
      <w:r>
        <w:rPr/>
        <w:t>zgodnie z zał. Nr 3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left="720" w:hanging="294"/>
        <w:jc w:val="both"/>
        <w:rPr/>
      </w:pPr>
      <w:r>
        <w:rPr/>
        <w:t xml:space="preserve">§ 3. Deficyt budżetu w kwocie </w:t>
      </w:r>
      <w:r>
        <w:rPr>
          <w:b/>
        </w:rPr>
        <w:t>2.411.814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     </w:t>
      </w:r>
      <w:r>
        <w:rPr/>
        <w:t>pożyczek i kredytów.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4.176.952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       </w:t>
      </w:r>
      <w:r>
        <w:rPr/>
        <w:t>zgodnie z załącznikiem Nr 6.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1.765.138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       </w:t>
      </w:r>
      <w:r>
        <w:rPr/>
        <w:t>zgodnie z załącznikiem Nr 6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411.814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120" w:after="0"/>
        <w:ind w:left="720" w:right="-285" w:hanging="360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765.138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.</w:t>
      </w:r>
      <w:r>
        <w:rPr>
          <w:bCs/>
        </w:rPr>
        <w:t>”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Tekstpodstawowywcity2"/>
        <w:spacing w:lineRule="auto" w:line="360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kstpodstawowywcity2"/>
        <w:spacing w:lineRule="auto" w:line="360"/>
        <w:ind w:left="0" w:hanging="0"/>
        <w:rPr/>
      </w:pPr>
      <w:r>
        <w:rPr>
          <w:bCs/>
          <w:color w:val="FF0000"/>
        </w:rPr>
        <w:t xml:space="preserve">     </w:t>
      </w:r>
      <w:r>
        <w:rPr/>
        <w:t>§ 8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360"/>
        <w:ind w:left="0" w:hanging="0"/>
        <w:rPr>
          <w:rFonts w:cs="Arial"/>
        </w:rPr>
      </w:pPr>
      <w:r>
        <w:rPr>
          <w:rFonts w:cs="Times New Roman"/>
        </w:rPr>
        <w:t xml:space="preserve">       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5.</w:t>
      </w:r>
    </w:p>
    <w:p>
      <w:pPr>
        <w:pStyle w:val="Normal"/>
        <w:spacing w:lineRule="auto" w:line="276"/>
        <w:rPr>
          <w:rFonts w:cs="Arial"/>
          <w:bCs/>
          <w:color w:val="FF0000"/>
        </w:rPr>
      </w:pPr>
      <w:r>
        <w:rPr>
          <w:rFonts w:cs="Arial"/>
          <w:bCs/>
          <w:color w:val="FF0000"/>
        </w:rPr>
      </w:r>
    </w:p>
    <w:p>
      <w:pPr>
        <w:pStyle w:val="Normal"/>
        <w:numPr>
          <w:ilvl w:val="0"/>
          <w:numId w:val="4"/>
        </w:numPr>
        <w:spacing w:before="240" w:after="0"/>
        <w:ind w:left="709" w:hanging="709"/>
        <w:rPr/>
      </w:pPr>
      <w:r>
        <w:rPr>
          <w:bCs/>
        </w:rPr>
        <w:t>Załączniki nr 1,2,3 do uchwały otrzymują odpowiednio brzmienie jak załączniki                  nr 1,2,3  do niniejszej uchwały, a załączniki nr 5, 8 i 4 do uchwały otrzymują odpowiednio brzmienie jak załączniki nr 4, 5 i 6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LIX//14</w:t>
      </w:r>
    </w:p>
    <w:p>
      <w:pPr>
        <w:pStyle w:val="Normal"/>
        <w:jc w:val="both"/>
        <w:rPr/>
      </w:pPr>
      <w:r>
        <w:rPr/>
        <w:t>z dnia 27 maja 201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ódmej zmianie budżetu Gminy Duszniki na 2014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</w:rPr>
      </w:pPr>
      <w:r>
        <w:rPr>
          <w:color w:val="000000"/>
        </w:rPr>
        <w:t>W planie dochodów dokonuje się zwiększenia środków na dofinansowanie przebudowy ul. Powstańców Wlkp. w Dusznikach w kwotach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516.441,00 zł – dotacja celowa Wojewody Wielkopolskiego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10.000,00 zł – dotacja Starostwa Powiatowego w Szamotułach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10.000,00 zł – pomoc finansowa firmy SANO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10.000,00 zł – pomoc finansowa firmy PSWM Wielkopolska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color w:val="000000"/>
        </w:rPr>
        <w:t>W planie wydatków dokonuje się przesunięcia środków na wydatki</w:t>
      </w:r>
      <w:r>
        <w:rPr/>
        <w:t xml:space="preserve"> bieżące i majątkowe zgodnie z załącznikiem nr 2,3,4 i 5.  Zwiększa się środki na: pomoc finansową dla Starostwa na remont chodnika w ciągu drogi powiatowej w miejscowości Sędziny, pomoc finansową dla KP PSP w Szamotułach na dofinansowanie części kosztów zakupu samochodu ratowniczo-gaśniczego, na zakup mebli dla Posterunku Policji w Dusznikach, na zakup pojemników na odpady – 6 szt. oraz wydatki bieżące dla OSiR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przychodów i rozchodów dokonuje się zmniejszenia przychodów o kwotę 546.441,00 zł w związku z wprowadzeniem dodatkowych dochodów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28:00Z</dcterms:created>
  <dc:creator>.</dc:creator>
  <dc:description/>
  <dc:language>en-US</dc:language>
  <cp:lastModifiedBy>Danuta Dolemba</cp:lastModifiedBy>
  <cp:lastPrinted>2014-05-21T11:29:00Z</cp:lastPrinted>
  <dcterms:modified xsi:type="dcterms:W3CDTF">2014-05-22T07:28:00Z</dcterms:modified>
  <cp:revision>2</cp:revision>
  <dc:subject/>
  <dc:title>UCHWAŁA  NR</dc:title>
</cp:coreProperties>
</file>