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PROJEKT     </w:t>
      </w:r>
      <w:r>
        <w:rPr>
          <w:b/>
          <w:sz w:val="40"/>
          <w:szCs w:val="40"/>
        </w:rPr>
        <w:t>c)</w:t>
      </w:r>
    </w:p>
    <w:p>
      <w:pPr>
        <w:pStyle w:val="Normal"/>
        <w:spacing w:lineRule="auto" w:line="360"/>
        <w:jc w:val="center"/>
        <w:rPr/>
      </w:pPr>
      <w:r>
        <w:rPr/>
        <w:t>UCHWAŁA NR //14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9 kwietnia 2014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Powiatu Szamotulskiego na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 </w:t>
      </w:r>
      <w:r>
        <w:rPr>
          <w:b/>
        </w:rPr>
        <w:t xml:space="preserve">dofinansowanie przebudowy drogi powiatowej nr 1879 P Buszewo –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odrzewie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0 ust. 2 i art. 18 ust.1 ustawy z dnia 8 marca 1990r. o samorządzie gminnym /Dz.U.2013.594 – j.t./ oraz art. 216 ust. 2 pkt. 5 i art. 220 ustawy z dnia                 27 sierpnia 2009r. o finansach publicznych /Dz. U. Nr 157, poz. 1240 ze zmianami/                 w związku z uchwałą Rady Gminy Duszniki Nr //13</w:t>
      </w:r>
      <w:r>
        <w:rPr>
          <w:b/>
          <w:bCs/>
        </w:rPr>
        <w:t xml:space="preserve"> </w:t>
      </w:r>
      <w:r>
        <w:rPr/>
        <w:t xml:space="preserve">z dnia 30 grudnia 2013r. w sprawie uchwały budżetowej na rok 2014 ze zmianami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right="-142" w:hanging="0"/>
        <w:rPr/>
      </w:pPr>
      <w:r>
        <w:rPr/>
        <w:t>Udziela się z budżetu Gminy Duszniki pomocy finansowej Powiatowi Szamotulskiemu                   z przeznaczeniem na dofinansowanie przebudowy drogi powiatowej nr 1879 P Buszewo                – Podrzewie na długości ok. 1160 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         ze środków budżetu na 2014 rok w wysokości do 200.000,00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           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//14</w:t>
      </w:r>
    </w:p>
    <w:p>
      <w:pPr>
        <w:pStyle w:val="Normal"/>
        <w:ind w:left="360" w:hanging="0"/>
        <w:rPr/>
      </w:pPr>
      <w:r>
        <w:rPr/>
        <w:t>z dnia 29 kwietnia 2014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Zarząd Powiatu Szamotulskiego planuje zrealizować w bieżącym roku przebudowę drogi </w:t>
      </w:r>
    </w:p>
    <w:p>
      <w:pPr>
        <w:pStyle w:val="Normal"/>
        <w:ind w:left="284" w:hanging="0"/>
        <w:rPr/>
      </w:pPr>
      <w:r>
        <w:rPr/>
        <w:t>powiatowej nr 1879 P Buszewo – Podrzewie na długości 1160 m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acunkowa wartość zadania to 75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mina Duszniki zaplanowała w tegorocznym budżecie na dofinansowanie dróg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wiatowych  kwotę 70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arunkiem realizacji zadania jest deklaracja partycypacji Gminy w kosztach przebudow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rogi powiatowej. Niniejsza uchwała wywołana zostaje w celu podpisania umow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między Powiatem Szamotulskim a Gminą Duszniki w sprawie udzielenia pomoc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wota pomocy Gminy w przebudowie drogi powiatowej zostanie przekazana Starostwu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33:00Z</dcterms:created>
  <dc:creator>Mirka</dc:creator>
  <dc:description/>
  <dc:language>en-US</dc:language>
  <cp:lastModifiedBy>Danuta Dolemba</cp:lastModifiedBy>
  <cp:lastPrinted>2014-04-17T09:51:00Z</cp:lastPrinted>
  <dcterms:modified xsi:type="dcterms:W3CDTF">2014-04-22T06:33:00Z</dcterms:modified>
  <cp:revision>2</cp:revision>
  <dc:subject/>
  <dc:title>UCHWAŁA NR</dc:title>
</cp:coreProperties>
</file>