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PROJEKT    </w:t>
      </w:r>
      <w:r>
        <w:rPr>
          <w:b/>
          <w:sz w:val="44"/>
          <w:szCs w:val="44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VII/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9 kwietni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01/13 Rady </w:t>
      </w:r>
      <w:r>
        <w:rPr>
          <w:b/>
        </w:rPr>
        <w:t>Gminy Duszniki</w:t>
      </w:r>
      <w:r>
        <w:rPr>
          <w:b/>
          <w:bCs/>
        </w:rPr>
        <w:t xml:space="preserve"> z dnia 30.12.2013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4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LIV/301/13 Rady Gminy Duszniki z dnia 30.12.2013r. w sprawie uchwały budżetowej na rok 2014, zmienionej uchwałami Nr XLV/306/14 z dn. 28.01.2014r.; Nr XLVI/315/14 z dn. 25.03.2014r. oraz zarządzeniem Nr 22/14 z dn. 31.03.2014r.;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od</w:t>
      </w:r>
      <w:r>
        <w:rPr>
          <w:szCs w:val="24"/>
        </w:rPr>
        <w:t xml:space="preserve"> 1 do 6 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4 w wysokości  </w:t>
      </w:r>
      <w:r>
        <w:rPr>
          <w:b/>
        </w:rPr>
        <w:t>25.958.738,53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687.826,5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1.270.912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000.910,53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617.45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4 w wysokości  </w:t>
      </w:r>
      <w:r>
        <w:rPr>
          <w:b/>
        </w:rPr>
        <w:t>28.916.993,5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089.510,53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822.518,5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48.1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827.483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5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3.000.910,53 zł, </w:t>
      </w:r>
      <w:r>
        <w:rPr/>
        <w:t>zgodnie z zał. Nr 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2.958.255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723.393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1.765.138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958.25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765.13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276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spacing w:before="240" w:after="0"/>
        <w:ind w:left="709" w:hanging="709"/>
        <w:rPr/>
      </w:pPr>
      <w:r>
        <w:rPr>
          <w:bCs/>
        </w:rPr>
        <w:t>Załączniki nr 1,2,3,4 i 5 do uchwały otrzymują odpowiednio brzmienie jak załączniki                  nr 1,2,3,4 i 5 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LVII//14</w:t>
      </w:r>
    </w:p>
    <w:p>
      <w:pPr>
        <w:pStyle w:val="Normal"/>
        <w:jc w:val="both"/>
        <w:rPr/>
      </w:pPr>
      <w:r>
        <w:rPr/>
        <w:t>z dnia 29 kwietnia 201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4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W planie dochodów ( zał. nr 1) dokonuje się zwiększe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iększenie dochodów bieżących o kwoty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  24.000,00 zł z tyt. dotacji na dofinansowanie stypendiów dla uczniów,</w:t>
      </w:r>
    </w:p>
    <w:p>
      <w:pPr>
        <w:pStyle w:val="Normal"/>
        <w:ind w:left="567" w:hanging="0"/>
        <w:jc w:val="both"/>
        <w:rPr/>
      </w:pPr>
      <w:r>
        <w:rPr/>
        <w:t>-    17.341,00 zł z tyt. dotacji na dofinansowanie wypłat zasiłków okresowych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W planie wydatków dokonuje się zwiększenia i przesunięcia środków na wydatki bieżące                 i majątkowe zgodnie z załącznikiem nr 2 i 5.  Zwiększa się środki na: pomoc finansową dla Starostwa na przebudowę drogi powiatowej na odcinku Buszewo – Podrzewie na długości ok. 1160 m, zakup zestawu sprzętu do ratownictwa drogowego dla OSP Podrzewie, wypłatę zasiłków okresowych i stypendiów dla uczniów, zakup rębaka do PSZOKu oraz wydatki bieżące dla OSiR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 xml:space="preserve">W planie przychodów i rozchodów zwiększa się przychody o kwotę 73.300,00 zł zgodnie                z załącznikiem nr 4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8:00Z</dcterms:created>
  <dc:creator>.</dc:creator>
  <dc:description/>
  <dc:language>en-US</dc:language>
  <cp:lastModifiedBy>Danuta Dolemba</cp:lastModifiedBy>
  <cp:lastPrinted>2014-04-17T10:56:00Z</cp:lastPrinted>
  <dcterms:modified xsi:type="dcterms:W3CDTF">2014-04-22T06:28:00Z</dcterms:modified>
  <cp:revision>2</cp:revision>
  <dc:subject/>
  <dc:title>UCHWAŁA  NR</dc:title>
</cp:coreProperties>
</file>