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</w:t>
      </w:r>
      <w:r>
        <w:rPr>
          <w:b/>
          <w:sz w:val="40"/>
          <w:szCs w:val="40"/>
        </w:rPr>
        <w:t>f)</w:t>
      </w:r>
      <w:r>
        <w:rPr>
          <w:b/>
        </w:rPr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UCHWAŁA NR 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stycznia 2014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Samorządu Województw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ielkopo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Dz.U.2013.594 – j.t./ oraz art. 216 ust. 2 pkt. 5 i art. 220 ustawy z dnia                 27 sierpnia 2009r. o finansach publicznych /Dz. U. Nr 157, poz. 1240 z późniejszymi zmianami / w związku z uchwałą Rady Gminy Duszniki Nr XLIV/301/13</w:t>
      </w:r>
      <w:r>
        <w:rPr>
          <w:b/>
          <w:bCs/>
        </w:rPr>
        <w:t xml:space="preserve"> </w:t>
      </w:r>
      <w:r>
        <w:rPr/>
        <w:t xml:space="preserve">z dnia                   30 grudnia 2013r. w sprawie uchwały budżetowej na rok 2014 ze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zamierza udzielić Samorządowi Województwa Wielkopolskiego pomocy finansowej w formie dotacji celowej w wysokości 20.000 zł / słownie złotych: dwadzieścia tysięcy 00/100 / przez przyjęcie do budżetu Gminy na rok 2014 wyżej określonej kwoty z przeznaczeniem na dofinansowanie budowy chodnika przy drodze wojewódzkiej nr 306 w Wilczy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Samorządem Województwa Wielkopolskiego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 xml:space="preserve">DO UCHWAŁY RADY GMINY DUSZNIKI </w:t>
      </w:r>
    </w:p>
    <w:p>
      <w:pPr>
        <w:pStyle w:val="Normal"/>
        <w:ind w:left="360" w:hanging="0"/>
        <w:rPr/>
      </w:pPr>
      <w:r>
        <w:rPr/>
        <w:t xml:space="preserve">NR  </w:t>
      </w:r>
    </w:p>
    <w:p>
      <w:pPr>
        <w:pStyle w:val="Normal"/>
        <w:ind w:left="360" w:hanging="0"/>
        <w:rPr/>
      </w:pPr>
      <w:r>
        <w:rPr/>
        <w:t>z dnia 28 stycznia 201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Marszałek Województwa Wielkopolskiego w 2014 roku zamierza budować kolejny odcinek chodnika w ciągu drogi wojewódzkiej nr 306 na odc. od m. Wilczyna do drogi krajowej nr 92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Gmina Duszniki udziela Samorządowi Województwa Wielkopolskiego na realizację w/w zadania pomocy finansowej w formie dotacji celowej w wysokości 20.0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budowie chodnika zostanie przekazana Samorządowi Województwa Wielkopolskiego po wykonaniu zadania i odbiorze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3:00Z</dcterms:created>
  <dc:creator>Mirka</dc:creator>
  <dc:description/>
  <dc:language>en-US</dc:language>
  <cp:lastModifiedBy>Danuta Dolemba</cp:lastModifiedBy>
  <cp:lastPrinted>2014-01-20T11:29:00Z</cp:lastPrinted>
  <dcterms:modified xsi:type="dcterms:W3CDTF">2014-01-23T09:33:00Z</dcterms:modified>
  <cp:revision>2</cp:revision>
  <dc:subject/>
  <dc:title>UCHWAŁA NR</dc:title>
</cp:coreProperties>
</file>