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stycznia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/>
          <w:bCs/>
          <w:sz w:val="24"/>
          <w:szCs w:val="24"/>
        </w:rPr>
        <w:t>Dz.U.2013.594 j.t.</w:t>
      </w:r>
      <w:r>
        <w:rPr>
          <w:rFonts w:cs="Times New Roman" w:ascii="Times New Roman" w:hAnsi="Times New Roman"/>
          <w:sz w:val="24"/>
          <w:szCs w:val="24"/>
        </w:rPr>
        <w:t xml:space="preserve"> ze zm.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4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</w:t>
      </w:r>
    </w:p>
    <w:p>
      <w:pPr>
        <w:pStyle w:val="Normal"/>
        <w:jc w:val="center"/>
        <w:rPr/>
      </w:pPr>
      <w:r>
        <w:rPr/>
        <w:t>na 2014 rok</w:t>
      </w:r>
    </w:p>
    <w:tbl>
      <w:tblPr>
        <w:tblW w:w="963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Spotkanie z Powiatowym Lekarzem Weterynarii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Analiza wykonania budżetu za 2013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p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wykonania budżetu za I połowę 2014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4 ro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zajęciach organizowanych w szkołach, Bibliote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blicznej i Centrum Animacji Kultury oraz Ośrodku Sportu i Rekreacji w czasie ferii zimowych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- Opieka zdrowotna na terenie gminy Duszniki, realizowana w ramach kontraktów z Narodowym Funduszem Zdrowia – posiedzenie z udziałem lekarzy rodzinnych, przedstawicieli NFZ Odział w Poznaniu i SPZOZ w Szamotułach.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 Duszniki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bibliotek na terenie gminy Duszniki – posiedzenie w bibliotece w Dusznikach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Ośrodka Sportu i Rekreacji w Dusznikach (posiedzenie połączone ze zwiedzeniem obiektów sportowych na terenie gminy)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w szkołach gminy Duszniki w roku szkolnym 2013/14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5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ozdanie  za rok 20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siedzenie wspólne z komisją Rolnictwa i Budżetu - spotkanie z przedstawicielami Spółki Wod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ozdanie z wykonania budżetu gminy za 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otkanie z prezesem i komendantem gminnym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usznikach. Podsumowanie działalności jednostek OSP za 2013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y bież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Informacja o gospodarce wodno-ściekowej i zagospodarowaniu odpa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(Duszniki, Podrzewie) w Krajowym Systemie Ratowniczo-Gaśniczym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dsumowanie kadencji komisji za 2010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8:00Z</dcterms:created>
  <dc:creator>Beata Kontusz - Iwańczuk</dc:creator>
  <dc:description/>
  <dc:language>en-US</dc:language>
  <cp:lastModifiedBy>Danuta Dolemba</cp:lastModifiedBy>
  <dcterms:modified xsi:type="dcterms:W3CDTF">2014-01-21T07:38:00Z</dcterms:modified>
  <cp:revision>2</cp:revision>
  <dc:subject/>
  <dc:title/>
</cp:coreProperties>
</file>