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GMINY DUSZNI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 28 stycznia 2014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sz w:val="24"/>
          <w:szCs w:val="24"/>
        </w:rPr>
        <w:t>zatwierdzenia planu pracy Rady Gminy Duszniki na rok 20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0 ustawy z dnia 8 marca 1990r. o samorządzie gminnym (Dz. U.2013.594 j.t ze zm.), Rada Gminy Duszniki uchwala, co następuj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 Zatwierdza się plan pracy Rady Gminy Duszniki na rok 2014  stanowiący załącznik do niniejszej uchwały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Wykonanie uchwały powierza się przewodniczącemu Rady Gminy Dusznik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. 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tatutem Gminy Duszniki, Rada Gminy obraduje na sesjach według przyjętego planu prac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Załącznik do Uchwały Nr …………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dnia 28.01.2014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Plan pracy Rady Gminy Duszniki na rok 2014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y sesji, projekty uchwał, zaproszeni gośc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edstawienie sprawozdań z działalności Rady i Komisji stałych za 2013 r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atwierdzenie planów pacy na 2014 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raporty jednostek organizacyjnych z działalności w roku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y komunalne, Komunalny Zakład Budże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prawozdanie z wykonania budżetu za rok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raże pożarne, spotkanie z Prezesem Zarządu Gminnego OS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esja absolutoryj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mówienie realizacji inwestycji na 2014 r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zygotowanie do wypoczynku letniego dzi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urlop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cena sytuacji w rolnictw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prawozdanie Komisji Rewizyjnej za I półrocze 2014 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a sprawozdania wójta z wykonania budżetu za I półrocze 2014 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iza oświadczeń mająt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czne programy: profilaktyki i rozwiązywania problemów alkohol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spółpracy z organizacjami pozarządow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podat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lność szkół i przedszkoli oraz raport Gminnego Zespołu Oświatowego z działalności w roku 2013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lan pracy komisji rewizyjnej na rok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żet Gminy na rok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e zwyczajne odbywać się będą w każdy czwarty wtorek miesiąca o godz.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w salce kameralnej Gminnego Centrum Kultury w Dusznikac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39:00Z</dcterms:created>
  <dc:creator>Maria Woźniak</dc:creator>
  <dc:description/>
  <dc:language>en-US</dc:language>
  <cp:lastModifiedBy>Danuta Dolemba</cp:lastModifiedBy>
  <cp:lastPrinted>2011-01-26T08:28:00Z</cp:lastPrinted>
  <dcterms:modified xsi:type="dcterms:W3CDTF">2014-01-21T07:39:00Z</dcterms:modified>
  <cp:revision>2</cp:revision>
  <dc:subject/>
  <dc:title/>
</cp:coreProperties>
</file>