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PROJEKT  </w:t>
      </w:r>
      <w:r>
        <w:rPr>
          <w:b/>
          <w:sz w:val="40"/>
          <w:szCs w:val="40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stycz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2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LIV/301/13 Rady Gminy Duszniki z dnia 30.12.2013r. w sprawie uchwały budżetowej na rok 2014, zmienionej uchwałami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od</w:t>
      </w:r>
      <w:r>
        <w:rPr>
          <w:szCs w:val="24"/>
        </w:rPr>
        <w:t xml:space="preserve"> 1 do 6 i </w:t>
      </w:r>
      <w:r>
        <w:rPr/>
        <w:t xml:space="preserve">§ </w:t>
      </w:r>
      <w:r>
        <w:rPr>
          <w:szCs w:val="24"/>
        </w:rPr>
        <w:t>8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4.979.987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3.546.575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433.412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459.651,00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7.543.942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016.459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527.84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538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527.483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2.459.651,00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563.955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329.093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765.138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563.95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765.13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before="120" w:after="0"/>
        <w:ind w:left="720" w:right="-285" w:hanging="0"/>
        <w:jc w:val="both"/>
        <w:rPr/>
      </w:pPr>
      <w:r>
        <w:rPr/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8. Ustala się dotacje przekazywane na podstawie odrębnych przepisów, związane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z realizacją zadań jednostki samorządu terytorialnego, zgodnie z załącznikiem Nr 6.</w:t>
      </w:r>
    </w:p>
    <w:p>
      <w:pPr>
        <w:pStyle w:val="Normal"/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spacing w:before="240" w:after="0"/>
        <w:ind w:left="709" w:hanging="709"/>
        <w:rPr/>
      </w:pPr>
      <w:r>
        <w:rPr>
          <w:bCs/>
        </w:rPr>
        <w:t>Załączniki nr 1,2,3,4 i 5 do uchwały otrzymują odpowiednio brzmienie jak załączniki                  nr 1,2,3,4 i 5  do niniejszej uchwały, a załącznik nr 8 do uchwały otrzymuje odpowiednio brzmienie jak załącznik nr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LV//14</w:t>
      </w:r>
    </w:p>
    <w:p>
      <w:pPr>
        <w:pStyle w:val="Normal"/>
        <w:jc w:val="both"/>
        <w:rPr/>
      </w:pPr>
      <w:r>
        <w:rPr/>
        <w:t>z dnia 28 styczni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4 rok dokonuje się zmian w budżecie polegających na zwiększen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W planie dochodów ( zał. nr 1) dokonuje się zwiększe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iększenie dochodów bieżących o kwotę:</w:t>
      </w:r>
    </w:p>
    <w:p>
      <w:pPr>
        <w:pStyle w:val="Normal"/>
        <w:ind w:left="360" w:hanging="0"/>
        <w:jc w:val="both"/>
        <w:rPr/>
      </w:pPr>
      <w:r>
        <w:rPr/>
        <w:t xml:space="preserve">-     18.347,00 zł z tyt. dotacji celowej na pomoc finansową dla osób uprawnionych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do świadczenia pielęgnacyjn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923.835,00 zł z tytułu zwrotu podatku VAT naliczonego z Urzędu Skarboweg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inwestycji Budowa Sali sportowej w Dusznika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W planie wydatków dokonuje się zwiększenia środków na wydatki bieżące i majątkowe                       zgodnie z załącznikiem nr 2, 3 i 5.  Zwiększa się środki na: pomoc finansową dla Województwa Wielkopolskiego z tyt. budowy chodnika w ciągu drogi 306, na zakup kserokopiarki dla Urzędu, na dostawę i montaż agregatu prądotwórczego dla Urzędu, na zwrot podatku do Ministerstwa Sportu po rozliczeniu podatku z inwestycji Budowa Sali sportowej w Dusznikach zgodnie z zapisem w Umowie na dofinansowanie z Ministerstwa Sportu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W planie przychodów i rozchodów zmniejsza się przychody o kwotę 519.845,00 zł zgodnie z załącznikiem nr 4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3:00Z</dcterms:created>
  <dc:creator>.</dc:creator>
  <dc:description/>
  <dc:language>en-US</dc:language>
  <cp:lastModifiedBy>Danuta Dolemba</cp:lastModifiedBy>
  <cp:lastPrinted>2014-01-20T14:27:00Z</cp:lastPrinted>
  <dcterms:modified xsi:type="dcterms:W3CDTF">2014-01-23T09:33:00Z</dcterms:modified>
  <cp:revision>2</cp:revision>
  <dc:subject/>
  <dc:title>UCHWAŁA  NR</dc:title>
</cp:coreProperties>
</file>