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Uchwała Nr ………………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 dnia ……………………….</w:t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/>
      </w:pPr>
      <w:r>
        <w:rPr/>
        <w:t>w sprawie przedłużenia czasu obowiązywania dotychczasowych taryf dla zbiorowego zaopatrzenia  w wodę i zbiorowego odprowadzania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>Na podstawie art.18, ust.1  pkt. 15. ustawy z dnia 8 marca 1990 r. o samorządzie gminnym ( Dz. U. z 2013 r. poz. 581 ze zmianami) oraz art. 24 ust. 9a ustawy z dnia 7 czerwca 2001 r. o zbiorowym zaopatrzeniu w wodę i zbiorowym odprowadzaniu ścieków ( Dz. U. z 2006 r. Nr 123, poz. 858 z zmianami)  na wniosek Komunalnego Zakładu Budżetowego, Rada Gminy Duszniki uchwala, co następuje: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ab/>
        <w:tab/>
        <w:tab/>
        <w:tab/>
        <w:t xml:space="preserve">   § 1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Przedłuża się do dnia 31.12.2015 r. czas obowiązywania dotychczasowych taryf za zbiorowe zaopatrzenie w wodę i zbiorowe odprowadzanie ścieków zatwierdzonych Uchwałą Nr XLIV/303/13 Rady Gminy w Dusznikach z dnia 30.12.2014 r. w sprawie zatwierdzenia taryf za zbiorowe zaopatrzenie w wodę i zbiorowe odprowadzanie ścieków, które weszły w życie na podstawie art. 24 ust. 9a z  dnia 7 czerwca 2001 o zbiorowym zaopatrzeniu w wodę i zbiorowym odprowadzaniu ścieków ( Dz. U. z 2006 Nr 123, poz 858).</w:t>
      </w:r>
    </w:p>
    <w:p>
      <w:pPr>
        <w:pStyle w:val="Normal"/>
        <w:ind w:left="2832" w:right="-851" w:firstLine="708"/>
        <w:rPr/>
      </w:pPr>
      <w:r>
        <w:rPr/>
        <w:t xml:space="preserve">              </w:t>
      </w:r>
    </w:p>
    <w:p>
      <w:pPr>
        <w:pStyle w:val="Normal"/>
        <w:ind w:left="2832" w:right="-851" w:firstLine="708"/>
        <w:rPr/>
      </w:pPr>
      <w:r>
        <w:rPr/>
        <w:t xml:space="preserve">               </w:t>
      </w:r>
      <w:r>
        <w:rPr/>
        <w:t>§ 2</w:t>
      </w:r>
    </w:p>
    <w:p>
      <w:pPr>
        <w:pStyle w:val="Normal"/>
        <w:ind w:left="2832" w:right="-851" w:firstLine="708"/>
        <w:rPr/>
      </w:pPr>
      <w:r>
        <w:rPr/>
      </w:r>
    </w:p>
    <w:p>
      <w:pPr>
        <w:pStyle w:val="Normal"/>
        <w:ind w:right="-851" w:hanging="0"/>
        <w:rPr/>
      </w:pPr>
      <w:r>
        <w:rPr/>
        <w:t>Taryfy, o których mowa w § 1 mają zastosowanie do zbiorowego zaopatrzenia w wodę i zbiorowego odprowadzania ścieków realizowanych przez Komunalny Zakład Budżetowy na terenie Gminy Duszniki wg załącznika nr 1.</w:t>
      </w:r>
    </w:p>
    <w:p>
      <w:pPr>
        <w:pStyle w:val="Normal"/>
        <w:ind w:left="2832" w:right="-851" w:firstLine="708"/>
        <w:rPr/>
      </w:pPr>
      <w:r>
        <w:rPr/>
      </w:r>
    </w:p>
    <w:p>
      <w:pPr>
        <w:pStyle w:val="Normal"/>
        <w:ind w:left="3540" w:right="-851" w:firstLine="708"/>
        <w:rPr/>
      </w:pPr>
      <w:r>
        <w:rPr/>
        <w:t xml:space="preserve">  </w:t>
      </w:r>
      <w:r>
        <w:rPr/>
        <w:t>§ 3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Wykonanie uchwały powierza się  Kierownikowi Komunalnego Zakładu Budżetowego w Dusznikach</w:t>
      </w:r>
    </w:p>
    <w:p>
      <w:pPr>
        <w:pStyle w:val="Normal"/>
        <w:ind w:right="-851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4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Komunalny Zakład Budżetowy w Dusznikach ogłasza Taryfy  w miejscowej prasie w terminie do 7 dni od daty podjęcia niniejszej uchwały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5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Uchwała wchodzi w życie z dniem podjęcia i podlega ogłoszeniu na tablicy ogłoszeń Urzędu Gminy w Dusznikach.</w:t>
      </w:r>
    </w:p>
    <w:p>
      <w:pPr>
        <w:pStyle w:val="Normal"/>
        <w:ind w:right="-851" w:hanging="0"/>
        <w:rPr/>
      </w:pPr>
      <w:r>
        <w:rPr/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  <w:t xml:space="preserve">Uzasadnienie </w:t>
      </w:r>
    </w:p>
    <w:p>
      <w:pPr>
        <w:pStyle w:val="Normal"/>
        <w:ind w:left="2832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Uchwały Nr ………………..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dy Gminy Duszniki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dnia …………………….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w sprawie przedłużenia czasu obowiązywania dotychczasowych taryf dla zbiorowego zaopatrzenia  w wodę i zbiorowego odprowadzania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>Na podstawie art. 24, ust 9a ustawy z dnia 7.06.2001 r. o zbiorowym zaopatrzeniu w wodę i zbiorowym odprowadzaniu ścieków (Dz. U. z 2006 r. Nr 123, poz. 858.), zwanej dalej ustawą, złożono wniosek przedłużenia czasu obowiązywania dotychczasowych taryf dla zbiorowego zaopatrzenia  w wodę i zbiorowego odprowadzania ścieków</w:t>
      </w:r>
    </w:p>
    <w:p>
      <w:pPr>
        <w:pStyle w:val="Normal"/>
        <w:ind w:right="-851" w:hanging="0"/>
        <w:rPr/>
      </w:pPr>
      <w:r>
        <w:rPr/>
        <w:t xml:space="preserve"> </w:t>
      </w:r>
      <w:r>
        <w:rPr/>
        <w:t>Wniosek dotyczy taryf na okres od dnia 1.01.2015 r. do dnia 31.12.2015 r., na terenie Gminy Duszniki i złożony został w wymaganym terminie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bCs/>
        </w:rPr>
        <w:t>Zakres świadczonych usług dla poszczególnych taryfowych grup odbiorców.</w:t>
      </w:r>
    </w:p>
    <w:p>
      <w:pPr>
        <w:pStyle w:val="Normal"/>
        <w:ind w:right="-851" w:hanging="0"/>
        <w:rPr/>
      </w:pPr>
      <w:r>
        <w:rPr/>
        <w:t>Zakład świadczy usługi dostawy wody i odbioru ścieków dla mieszkańców Gminy Duszniki.</w:t>
      </w:r>
    </w:p>
    <w:p>
      <w:pPr>
        <w:pStyle w:val="Normal"/>
        <w:ind w:right="-851" w:hanging="0"/>
        <w:rPr/>
      </w:pPr>
      <w:r>
        <w:rPr/>
        <w:t>Zbiorowe zaopatrzenie w wodę dokonywane jest dla wszystkich odbiorców usług w oparciu o takie same zasady technologiczne i techniczne, co uzasadnia wyodrębnienie jednej grupy taryfowej odbiorców usług. Zakład ponosi te koszty niezależnie od tego czy odbiorca w danym okresie faktycznie pobiera wodę, czy też nie. W ramach swojej działalności Zakład ponosi bowiem koszty stałe obsługi odbiorców usług jak również koszty odczytu wodomierzy i rozliczenia należności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Pod względem warunków ekonomicznych uzasadniających przedłużenie obowiązywania dotychczasowych taryf przemawia w szczególności wzrost sprzedaży wody i odbioru ścieków w okresie od stycznia do października o około 2,8 % co w zupełności zaspokoi w prognozowanym roku 2015 r. takie podwyżki stałe kosztów jak wynagrodzenia, energia i opłaty środowiskowe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 xml:space="preserve">           Uwzględniając powyższe uwarunkowania podjęcie niniejszej uchwały jest uzasadnione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 xml:space="preserve">Załącznik nr 1 </w:t>
            </w:r>
          </w:p>
        </w:tc>
      </w:tr>
    </w:tbl>
    <w:p>
      <w:pPr>
        <w:pStyle w:val="Normal"/>
        <w:shd w:fill="FFFFF8" w:val="clear"/>
        <w:textAlignment w:val="top"/>
        <w:rPr>
          <w:rFonts w:ascii="Arial" w:hAnsi="Arial" w:cs="Arial"/>
          <w:vanish/>
          <w:color w:val="595959"/>
        </w:rPr>
      </w:pPr>
      <w:r>
        <w:rPr>
          <w:rFonts w:cs="Arial" w:ascii="Arial" w:hAnsi="Arial"/>
          <w:vanish/>
          <w:color w:val="595959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150"/>
              <w:jc w:val="center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  <w:t xml:space="preserve">TARYFA DLA ZBIOROWEGO ZAOPATRZENIA W WODĘ I ZBIOROWEGO ODPROWADZANIA ŚCIEKÓW </w:t>
            </w:r>
          </w:p>
          <w:p>
            <w:pPr>
              <w:pStyle w:val="Normal"/>
              <w:spacing w:before="0" w:after="150"/>
              <w:jc w:val="center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  <w:t xml:space="preserve">obowiązująca na terenie Gminy Duszniki na okres od dnia </w:t>
              <w:br/>
              <w:t>01.01.2015 r. do dnia 31.12.2015 r.</w:t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/>
            </w:pPr>
            <w:r>
              <w:rPr>
                <w:rFonts w:cs="Arial" w:ascii="Arial" w:hAnsi="Arial"/>
                <w:b/>
                <w:bCs/>
                <w:color w:val="595959"/>
              </w:rPr>
              <w:t xml:space="preserve">Grupa 1: </w:t>
            </w:r>
            <w:r>
              <w:rPr>
                <w:rFonts w:cs="Arial" w:ascii="Arial" w:hAnsi="Arial"/>
                <w:color w:val="595959"/>
              </w:rPr>
              <w:t>Budynki mieszkalne jednorodzinne i wielorodzinne oraz budynki użyteczności publicznej, usługowej i handlowej, pozostali odbiorcy, zakłady przemysłowe</w:t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  <w:t>1. Rodzaje i wysokość cen i stawek opłat.</w:t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  <w:t>Tab. A</w:t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  <w:t>Wysokość cen i stawek opłat dotycząca zaopatrzenia w wodę na okres od dnia 01.01.2015 do 31.12.2015 r. (w złotych, netto):</w:t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1978"/>
              <w:gridCol w:w="2390"/>
              <w:gridCol w:w="1685"/>
              <w:gridCol w:w="2431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Lp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Taryfowa grupa odbiorców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Wyszczególnienie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Cena/stawka</w:t>
                  </w:r>
                </w:p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zł netto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Jednostka miary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1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2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3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4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1.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Grupa 1</w:t>
                  </w:r>
                </w:p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Budynki mieszkalne, jednorodzinne i wielorodzinne oraz budynki użyteczności publicznej, usługowej, handlowej i zakłady przemysłowe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50"/>
                    <w:ind w:left="360" w:hanging="0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1. Cena 1 m3 dostarczonej wody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3, 64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zł/m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59595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50"/>
                    <w:ind w:left="360" w:hanging="0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2.Stawka opłaty abonamentowej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2, 51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zł/odbiorca/miesiąc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59595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50"/>
                    <w:ind w:left="360" w:hanging="0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</w:tr>
          </w:tbl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  <w:t>Tab. B Wysokość cen dotycząca odprowadzania ścieków na okres 01.01.2015 do 31.12.2015 r. (w złotych, netto):</w:t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1978"/>
              <w:gridCol w:w="2390"/>
              <w:gridCol w:w="1685"/>
              <w:gridCol w:w="2431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Lp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Taryfowa grupa odbiorców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Wyszczególnienie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Cena/stawka</w:t>
                  </w:r>
                </w:p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zł netto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Jednostka miary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1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2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3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4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1.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Grupa 1</w:t>
                  </w:r>
                </w:p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Budynki mieszkalne, jednorodzinne i wielorodzinne oraz budynki użyteczności publicznej, usługowej, handlowej i zakłady przemysłowe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50"/>
                    <w:ind w:left="360" w:hanging="0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1. Cena 1 m3 odebranych ścieków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5, 95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zł/m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59595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50"/>
                    <w:ind w:left="360" w:hanging="0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2.Stawka opłaty abonamentowej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3, 00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zł/odbiorca/miesiąc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59595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50"/>
                    <w:ind w:left="360" w:hanging="0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</w:tr>
          </w:tbl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</w:tr>
    </w:tbl>
    <w:p>
      <w:pPr>
        <w:pStyle w:val="Normal"/>
        <w:ind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851" w:firstLine="708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16:00Z</dcterms:created>
  <dc:creator>Tomasz Śpiączka</dc:creator>
  <dc:description/>
  <dc:language>en-US</dc:language>
  <cp:lastModifiedBy>Danuta Dolemba</cp:lastModifiedBy>
  <cp:lastPrinted>2013-12-31T10:22:00Z</cp:lastPrinted>
  <dcterms:modified xsi:type="dcterms:W3CDTF">2014-12-18T07:16:00Z</dcterms:modified>
  <cp:revision>2</cp:revision>
  <dc:subject/>
  <dc:title/>
</cp:coreProperties>
</file>