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>PROJEKT</w:t>
        <w:tab/>
        <w:tab/>
        <w:tab/>
        <w:t xml:space="preserve">      </w:t>
        <w:tab/>
        <w:tab/>
        <w:tab/>
        <w:tab/>
        <w:tab/>
        <w:tab/>
        <w:t xml:space="preserve">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UCHWAŁA 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grud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3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LIV/301/13 Rady Gminy Duszniki z dnia 30.12.2013r. w sprawie uchwały budżetowej na rok 2014, zmienionej uchwałami Nr XLV/306/14 z dn. 28.01.2014r.;                            Nr XLVI/315/14 z dn. 25.03.2014r.; Nr XLVIII/322/14 z dn. 29.04.2014r.; Nr XLIX/328/14 z dn. 27.05.2013r.; Nr L/332,14 z dn. 24.06.2014r.; Nr LI/342/14 z dn. 26.08.2014r.; Nr </w:t>
      </w:r>
      <w:r>
        <w:rPr>
          <w:sz w:val="26"/>
        </w:rPr>
        <w:t>LII/349/14              z dn. 23.09.2014r.; Nr LIII/357/14 z dn. 28.10.2014r.</w:t>
      </w:r>
      <w:r>
        <w:rPr>
          <w:szCs w:val="24"/>
        </w:rPr>
        <w:t xml:space="preserve"> oraz zarządzeniami Nr 22/14 z dn. 31.03.2014r.; Nr 25/14 z dn. 17.04.2014r.; Nr 31/14 z dn. 21.05.2014r.; Nr 38/14 z dn. 30.06.2014r.; Nr 53/14 z dn. 6.10.2014r.; Nr 68/14 z dn. 4.12.2014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13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7.158.454,4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325.601,4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832.853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342.980,41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9.840.818,4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824.473,41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858.555,9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26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9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7.016.3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3.342.980,41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d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realizacji dla poszczególnych sołectw zgodnie z załącznikiem Nr 5.</w:t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before="240" w:after="0"/>
        <w:ind w:left="709" w:hanging="709"/>
        <w:rPr/>
      </w:pPr>
      <w:r>
        <w:rPr>
          <w:bCs/>
        </w:rPr>
        <w:t>Załączniki nr 1,2,3 do uchwały otrzymują odpowiednio brzmienie jak załączniki                  nr 1,2,3 do niniejszej uchwały, a załączniki nr 5 i 6 do uchwały otrzymuje brzmienie jak załączniki nr 4 i 5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Normal"/>
        <w:jc w:val="center"/>
        <w:rPr/>
      </w:pPr>
      <w:r>
        <w:rPr/>
        <w:t xml:space="preserve">Do Uchwały Nr …………… Rady Gminy Duszniki </w:t>
      </w:r>
    </w:p>
    <w:p>
      <w:pPr>
        <w:pStyle w:val="Normal"/>
        <w:jc w:val="center"/>
        <w:rPr/>
      </w:pPr>
      <w:r>
        <w:rPr/>
        <w:t>z dnia 30 grudni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ętnastej zmianie budżetu Gminy Duszniki na 2014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dochodów dokonuje się zwiększenia środków:</w:t>
      </w:r>
    </w:p>
    <w:p>
      <w:pPr>
        <w:pStyle w:val="Normal"/>
        <w:ind w:left="426" w:hanging="0"/>
        <w:jc w:val="both"/>
        <w:rPr/>
      </w:pPr>
      <w:r>
        <w:rPr/>
        <w:t>- o kwotę 1.000,00 zł – są to środki wypracowane przez WTZ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W planie wydatków dokonuje się przesunięcia i zwiększenia środków na wydatki bieżące              i majątkowe zgodnie z załącznikiem nr 2, 3, 4 i 5.  Przesunięć w ramach budżetu dokonuje się w celu dostosowania zaplanowanych środków do wykonania.  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17:00Z</dcterms:created>
  <dc:creator>.</dc:creator>
  <dc:description/>
  <dc:language>en-US</dc:language>
  <cp:lastModifiedBy>Danuta Dolemba</cp:lastModifiedBy>
  <cp:lastPrinted>2014-10-30T10:03:00Z</cp:lastPrinted>
  <dcterms:modified xsi:type="dcterms:W3CDTF">2014-12-18T07:17:00Z</dcterms:modified>
  <cp:revision>2</cp:revision>
  <dc:subject/>
  <dc:title>UCHWAŁA  NR</dc:title>
</cp:coreProperties>
</file>