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23.09.2014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Mieściskach dla działek o nr ewid. 74/2, 88/2, 87 i 19</w:t>
      </w:r>
      <w:r>
        <w:rPr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 ze zm.) oraz art. 14 ust.1 ustawy z dnia 27 marca 2003 r. o planowaniu i zagospodarowaniu przestrzennym (Dz. U. z 2012 poz. 647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Mieściskach dla działek o nr ewid. 74/2, 88/2, 87 i 19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</w:rPr>
        <w:t>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23.09.2014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Mieściska, zachodzi konieczność opracowania miejscowego planu zagospodarowania przestrzennego dla wyznaczenia terenów budownictwa mieszkaniowego z dopuszczeniem nieuciążliwych usług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9:00Z</dcterms:created>
  <dc:creator>LAgata</dc:creator>
  <dc:description/>
  <dc:language>en-US</dc:language>
  <cp:lastModifiedBy>Danuta Dolemba</cp:lastModifiedBy>
  <cp:lastPrinted>2013-09-25T08:09:00Z</cp:lastPrinted>
  <dcterms:modified xsi:type="dcterms:W3CDTF">2014-09-16T13:09:00Z</dcterms:modified>
  <cp:revision>2</cp:revision>
  <dc:subject/>
  <dc:title>UCHWAŁA NR</dc:title>
</cp:coreProperties>
</file>