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września 2014 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odwołania skarbnika gmin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. 3 ustawy z dnia 8 marca 1990 r. o samorządzie gminnym (Dz.U.2013.594.j.t.), w zw. z art. 4 ust. 1 pkt 2 ustawy z dnia 21 listopada 2008 r. o pracownikach samorządowych (</w:t>
      </w:r>
      <w:r>
        <w:rPr>
          <w:rFonts w:cs="Times New Roman" w:ascii="Times New Roman" w:hAnsi="Times New Roman"/>
          <w:bCs/>
          <w:sz w:val="24"/>
          <w:szCs w:val="24"/>
        </w:rPr>
        <w:t>Dz.U.2008.223.145 z późn.zm) oraz art. 70 ustawy z dnia 26 czerwca 1974 r. kodeks pracy (Dz.U.1998.21.94 j.t. z późn.zm) Rada Gminy Duszniki uchwala, co następuje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Na wniosek wójta gminy Duszniki, odwołuje się Panią Mirosławę Szwedek ze stanowiska skarbnika – głównego księgowego budżetu gminy Dusznik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Odwołanie ze stanowiska nastąpi z dniem 23 września 2014 r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2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uchwały powierza się Wójtowi Gminy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chwałę podaje się do wiadomości publicznej poprzez rozplakatowanie jej treści na tablicy ogłoszeń w budynku urzędu gminy oraz umieszczeniu jej treści na stronie internetowej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duszniki.e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w Biuletynie informacji Publicznej.</w:t>
      </w:r>
    </w:p>
    <w:p>
      <w:pPr>
        <w:pStyle w:val="Normal"/>
        <w:autoSpaceDE w:val="false"/>
        <w:spacing w:lineRule="auto" w:line="240" w:before="0" w:after="0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cząca się aktualnie kontrola Regionalnej Izby Obrachunkowej w Poznaniu wykazała nieprawidłowości w działalności Skarbnika Gminy Duszniki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sekwencji, Wójt Gminy Duszniki utracił zaufanie do Pani Mirosławy Szwedek, iż jest ona w stanie prawidłowo realizować powierzone jej zadania Skarbnik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57:00Z</dcterms:created>
  <dc:creator>Beata Kontusz - Iwańczuk</dc:creator>
  <dc:description/>
  <dc:language>en-US</dc:language>
  <cp:lastModifiedBy>Danuta Dolemba</cp:lastModifiedBy>
  <cp:lastPrinted>2014-09-15T13:27:00Z</cp:lastPrinted>
  <dcterms:modified xsi:type="dcterms:W3CDTF">2014-09-16T09:57:00Z</dcterms:modified>
  <cp:revision>2</cp:revision>
  <dc:subject/>
  <dc:title/>
</cp:coreProperties>
</file>