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UCHWAŁA                         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..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kreślenia wysokości stawek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 roku o samorządzie gminnym (Dz.U.2013.594-j.t.), art. 5 ust.1 ustawy z dnia 12 stycznia 1991 roku o podatkach i opłatach lokalnych ( j.t. Dz. U. z 2010 r. Nr 95, poz. 613 ze zm.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następujące roczne stawki podatku od nieruchomości: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1080" w:hanging="0"/>
        <w:jc w:val="both"/>
        <w:rPr/>
      </w:pPr>
      <w:r>
        <w:rPr/>
        <w:t>- związanych z prowadzeniem działalności gospodarczej, bez względu na sposób zakwalifikowania w ewidencji gruntów i budynków – 0,80 zł,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 jeziorami, zajętych na zbiorniki wodne retencyjne lub elektrowni wodnych – 4,00 zł od 1 ha 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zostałych, w tym zajętych na prowadzenie odpłatnej statutowej działalności pożytku publicznego przez organizacje pożytku publicznego – 0,35 zł od 1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mieszkalnych – 0,73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zostałych budynków lub ich części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Traci moc Uchwała nr XLII/278/13 Rady Gminy Duszniki z dnia 22 października 2013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po upływie 14 dni od dnia ogłoszenia jej w Dzienniku Urzędowym Województwa Wielkopolskiego z mocą obowiązującą od 01.01.2015 roku oraz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……………. Rady Gminy Duszniki z dnia…………….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rok 2015 pozostawia się na poziomie roku 2014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30:00Z</dcterms:created>
  <dc:creator>Hanna Drobnik</dc:creator>
  <dc:description/>
  <dc:language>en-US</dc:language>
  <cp:lastModifiedBy>Danuta Dolemba</cp:lastModifiedBy>
  <cp:lastPrinted>2014-09-12T07:34:00Z</cp:lastPrinted>
  <dcterms:modified xsi:type="dcterms:W3CDTF">2014-09-16T10:30:00Z</dcterms:modified>
  <cp:revision>2</cp:revision>
  <dc:subject/>
  <dc:title>UCHWAŁA NR</dc:title>
</cp:coreProperties>
</file>