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PROJEKT   </w:t>
      </w:r>
      <w:r>
        <w:rPr>
          <w:b/>
          <w:sz w:val="36"/>
          <w:szCs w:val="36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wrześ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LIV/301/13 Rady Gminy Duszniki z dnia 30.12.2013r. w sprawie uchwały budżetowej na rok 2014, zmienionej uchwałami Nr XLV/306/14 z dn. 28.01.2014r.;                            Nr XLVI/315/14 z dn. 25.03.2014r.; Nr XLVIII/322/14 z dn. 29.04.2014r.; Nr XLIX/328/14 z dn. 27.05.2013r.; Nr L/332,14 z dn. 24.06.2014r.; Nr LI/342/14 z dnia 26.08.2014r. oraz zarządzeniami Nr 22/14 z dn. 31.03.2014r.; Nr 25/14 z dn. 17.04.2014r.; Nr 31/14 z dn. 21.05.2014r.; Nr 38/14 z dn. 30.06.2014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6</w:t>
      </w:r>
      <w:r>
        <w:rPr>
          <w:szCs w:val="24"/>
        </w:rPr>
        <w:t xml:space="preserve"> i 13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6.670.721,12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853.368,1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817.353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030.740,12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9.400.285,1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339.542,12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33.225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03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5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060.74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3.030.740,12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729.564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497.285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767.721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729.564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767.721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d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realizacji dla poszczególnych sołectw zgodnie z załącznikiem Nr 6.</w:t>
        <w:tab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/>
      </w:pPr>
      <w:r>
        <w:rPr>
          <w:bCs/>
        </w:rPr>
        <w:t>Załączniki nr 1,2,3,4 i 5 do uchwały otrzymują odpowiednio brzmienie jak załączniki                  nr 1,2,3, 4 i 5  do niniejszej uchwały, a załącznik nr 9 do uchwały otrzymuje brzmienie jak załącznik nr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>z dnia 23 wrześni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14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</w:rPr>
      </w:pPr>
      <w:r>
        <w:rPr>
          <w:color w:val="000000"/>
        </w:rPr>
        <w:t>W planie dochodów dokonuje się zwiększenia środków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- o kwotę 14.023,59 zł na wyposażenie szkół w podręczniki oraz materiały edukacyjne 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 ćwiczeniowe oraz na sfinansowanie kosztu zakupu podręczników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12.569,00 zł na dofinansowanie zakupu podręczników w ramach programu „Wyprawka szkolna”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870,00 zł - środki wypracowane przez WTZ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wydatków dokonuje się przesunięcia i zwiększenia środków na wydatki bieżące              i majątkowe zgodnie z załącznikiem nr 2, 3 i 5.  Przesuwa się środki na plany zagospodarowania przestrzennego, na odprawę dla Wójta, na konserwacje oświetlenia. Wprowadza się nowe zadania: wyposażenie szkół w podręczniki, zakup podręczników „Wyprawka szkolna”, dostawa siłowni zewnętrznej oraz placu zabaw w m. Dusznik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przychodów i rozchodów dokonuje się zmniejszenia przychodów o kwotę 70.581,00 zł w związku z przesunięciem środków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56:00Z</dcterms:created>
  <dc:creator>.</dc:creator>
  <dc:description/>
  <dc:language>en-US</dc:language>
  <cp:lastModifiedBy>Danuta Dolemba</cp:lastModifiedBy>
  <cp:lastPrinted>2014-09-16T08:14:00Z</cp:lastPrinted>
  <dcterms:modified xsi:type="dcterms:W3CDTF">2014-09-16T12:56:00Z</dcterms:modified>
  <cp:revision>2</cp:revision>
  <dc:subject/>
  <dc:title>UCHWAŁA  NR</dc:title>
</cp:coreProperties>
</file>