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PROJEKT   </w:t>
      </w:r>
      <w:r>
        <w:rPr>
          <w:b/>
          <w:sz w:val="36"/>
          <w:szCs w:val="36"/>
        </w:rPr>
        <w:t>a)</w:t>
      </w:r>
      <w:r>
        <w:rPr>
          <w:b/>
          <w:sz w:val="26"/>
        </w:rPr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wrześ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; Nr XLIX/327/14 z dnia 27.05.2014r.; Nr L/331/14 z dnia 24.06.2014r., Nr LI/341/14 z dnia 26.08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3 września </w:t>
      </w:r>
      <w:r>
        <w:rPr/>
        <w:t>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Wieloletniej Prognozy Finansowej na lata 2014-2021 dokonuje się zmian polegających na zmianie wydatków bieżących i majątkowych oraz przychod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23:00Z</dcterms:created>
  <dc:creator>.</dc:creator>
  <dc:description/>
  <dc:language>en-US</dc:language>
  <cp:lastModifiedBy>Danuta Dolemba</cp:lastModifiedBy>
  <cp:lastPrinted>2014-09-01T10:15:00Z</cp:lastPrinted>
  <dcterms:modified xsi:type="dcterms:W3CDTF">2014-09-16T12:23:00Z</dcterms:modified>
  <cp:revision>2</cp:revision>
  <dc:subject/>
  <dc:title>UCHWAŁA  NR</dc:title>
</cp:coreProperties>
</file>