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dochodów bieżących o kwotę 559.223,00 zł. Są to dochody z tyt. zwiększenia subwencji oświatowej, dotacji na na zadania w zakresie wychowania przedszkolnego, dotacji celowej na wypłatę dodatków energetycznych i dotacji na dofinansowanie programu „Pomoc państwa w zakresie dożywiania”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mniejszono kwotę dochodów majątkowych o kwotę 162.500,00 zł w związku z podpisaniem umowy o pomocy finansowej na dofinansowanie przebudowy dróg dojazdowych do gruntów roln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e zwiększeniem wydatków na wychowanie przedszkolne, na wypłatę dodatków energetycznych, na wypłatę świadczeń z programu dożywiania, na szkolenia dla oświatowej kadry kierowniczej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większono kwotę wydatków majątkowych (wiersz 2.2) ze względu na wprowadzenie nowych zadań: opracowanie dokumentacji związanej z projektami wodnokanalizacyjnymi, budowa parkingu przy SP w Dusznikach. Z wydatków majątkowych wycofano zadanie budowy bieżni tartanowej przy Sali ze względu na zbyt wysoki koszt wykonania.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4 Wieloletniej Prognozy Finansowej zwiększono kwotę przychodów                  o 181.000,00 zł w związku z dodatkowymi wydatkami i zmniejszeniem dochodów majątkow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8:00Z</dcterms:created>
  <dc:creator>Krzysztof Grybionko</dc:creator>
  <dc:description/>
  <dc:language>en-US</dc:language>
  <cp:lastModifiedBy>Danuta Dolemba</cp:lastModifiedBy>
  <cp:lastPrinted>2014-03-14T13:29:00Z</cp:lastPrinted>
  <dcterms:modified xsi:type="dcterms:W3CDTF">2014-03-17T15:28:00Z</dcterms:modified>
  <cp:revision>2</cp:revision>
  <dc:subject/>
  <dc:title/>
</cp:coreProperties>
</file>