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stosowanie Statutu Gminnego Zespołu Oświatowego w Dusznikach obsługującego wszystkie jednostki oświatowe w gminie do aktualnie obowiązujących przepisów. Zgodnie z zapisami ustawy z dnia 8 marca 1990 r. o samorządzie gminnym. (tj. Dz. U. z 2016 r. poz. 446 z późn. zm.).  dotyczącymi wprowadzenia wspólnej obsługi (tzw. CUW) konieczne jest podjęcie niniej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Maria Zaglaniczna</dc:creator>
  <dc:description/>
  <dc:language>en-US</dc:language>
  <cp:lastModifiedBy>Monika Młynarek</cp:lastModifiedBy>
  <cp:lastPrinted>2016-11-28T12:58:00Z</cp:lastPrinted>
  <dcterms:modified xsi:type="dcterms:W3CDTF">2016-11-28T12:14:00Z</dcterms:modified>
  <cp:revision>2</cp:revision>
  <dc:subject/>
  <dc:title/>
</cp:coreProperties>
</file>